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РЫБ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АЛОКАМАЛИНСКОГО СЕЛЬСОВЕТА</w:t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1.11.2013                                        с.Малая Камала                         </w:t>
        <w:tab/>
        <w:t>№  44 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, решением Малокамалинского сельского Совета депутатов от 12.  11.2013г. №  38-110р -   «О согласовании администрации Малокамалинского сельсовета Рыбинского района передачи полномочий по решению вопросов местного значения, передаваемых администрации Рыбинского района», руководствуясь пунктом 3 статьи 14 Устава Малокамалинского сельсовета, ПОСТАНОВЛЯЮ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орядок 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жилищно-коммунального хозяйства согласно прилож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Контроль за выполнением постановления оставляю за собой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Постановление вступает в 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сельсовета </w:t>
        <w:tab/>
        <w:tab/>
        <w:tab/>
        <w:tab/>
        <w:tab/>
        <w:tab/>
        <w:tab/>
        <w:t>Л.П.Бе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алокамалинского сельсовета</w:t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  11.11.2013г. № 44 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  <w:szCs w:val="28"/>
        </w:rPr>
        <w:t>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жилищно-коммун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порядок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жилищно-коммунального хозяйства (далее – Порядок) разработан во исполнение решения Малокамалинского сельского Совета депутатов от   .  .20  г. №  -  р «О передаче и приеме части полномочий органам местного самоуправления поселений Рыбинского района органу местного самоуправления района» для осуществления полномочий в области жилищно-коммунального хозяйства,  организации в границах поселений электро-, тепло-, газо- и водоснабжения населения, водоотведения, снабжения населения топл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еречень передаваемых полномочий определяется в Соглашении о передаче части полномочий органам местного самоуправления поселения органу местного самоуправления Рыбинского района в области жилищно-коммунального комплекса, подписываемого ежегодно или пролонгируемого  на следующий год в соответствии с подписанным Согла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годный объем субвенций, предаваемых из бюджета Малокамалинского сельсовета в бюджет Рыбинского района на осуществление передаваемых полномочий  напр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онд оплаты труда администрации Рыбинского района на обеспечение выполнения полномочий в области жилищно-коммунального хозяйства в текущем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материально-технические затраты на обеспечение выполнения полномочий в области жилищно-коммунального хозяйства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субвенции поселения передаваемого бюджету района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j</w:t>
      </w:r>
      <w:r>
        <w:rPr>
          <w:sz w:val="28"/>
          <w:szCs w:val="28"/>
        </w:rPr>
        <w:t>= (</w:t>
      </w:r>
      <w:r>
        <w:rPr>
          <w:sz w:val="28"/>
          <w:szCs w:val="28"/>
          <w:u w:val="single"/>
          <w:lang w:val="en-US"/>
        </w:rPr>
        <w:t>FOTi</w:t>
      </w:r>
      <w:r>
        <w:rPr>
          <w:sz w:val="28"/>
          <w:szCs w:val="28"/>
          <w:u w:val="single"/>
        </w:rPr>
        <w:t xml:space="preserve"> + </w:t>
      </w:r>
      <w:r>
        <w:rPr>
          <w:sz w:val="28"/>
          <w:szCs w:val="28"/>
          <w:u w:val="single"/>
          <w:lang w:val="en-US"/>
        </w:rPr>
        <w:t>MT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) х </w:t>
      </w:r>
      <w:r>
        <w:rPr>
          <w:sz w:val="28"/>
          <w:szCs w:val="28"/>
          <w:u w:val="single"/>
          <w:lang w:val="en-US"/>
        </w:rPr>
        <w:t>Nij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                      ,                      г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ij</w:t>
      </w:r>
      <w:r>
        <w:rPr>
          <w:sz w:val="28"/>
          <w:szCs w:val="28"/>
        </w:rPr>
        <w:t xml:space="preserve">   - объем субвенции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FOTi</w:t>
      </w:r>
      <w:r>
        <w:rPr>
          <w:sz w:val="28"/>
          <w:szCs w:val="28"/>
        </w:rPr>
        <w:t xml:space="preserve">   - фонд оплаты труда администрации Рыбинского района на обеспечение выполнения полномочий в области жилищно-коммунального хозя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- материально- технические затраты на обеспечение выполнения полномочий в области жилищно-коммунального хозя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 - численность населения района (территорий передающих полномоч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j</w:t>
      </w:r>
      <w:r>
        <w:rPr>
          <w:sz w:val="28"/>
          <w:szCs w:val="28"/>
        </w:rPr>
        <w:t xml:space="preserve">  - численность поселения.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21:00Z</dcterms:created>
  <dc:creator>Жилина</dc:creator>
  <dc:description/>
  <cp:keywords/>
  <dc:language>en-US</dc:language>
  <cp:lastModifiedBy>User</cp:lastModifiedBy>
  <cp:lastPrinted>2013-11-11T10:59:00Z</cp:lastPrinted>
  <dcterms:modified xsi:type="dcterms:W3CDTF">2016-02-11T05:31:00Z</dcterms:modified>
  <cp:revision>37</cp:revision>
  <dc:subject/>
  <dc:title> </dc:title>
</cp:coreProperties>
</file>