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РЫ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АЛОКАМАЛ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11.11.2013                                    с.Малая Камала                         </w:t>
        <w:tab/>
        <w:t>№  4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формирования комплексных программ социально- экономического развития, разработки прогноза социально-экономического развития, муниципального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г. № 131-ФЗ  «Об общих принципах организации местного самоуправления  в Российской Федерации», решением Малокамалинского сельского Совета депутатов  от   12.  11.2013г. №  38-110р -   «О согласовании администрации Малокамалинского сельсовета Рыбинского района передачи полномочий по решению вопросов местного значения, передаваемых администрации Рыбинского района»,  руководствуясь пунктом 3 статьи 14 Устава Малокамалинского сельсовет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формирования комплексных программ социально- экономического развития, разработки прогноза социально-экономического развития, муниципального заказ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Л.П.Б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окамалинского сельсовета</w:t>
      </w:r>
    </w:p>
    <w:p>
      <w:pPr>
        <w:pStyle w:val="Normal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  11.11.2013г. № 46 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формирования комплексных программ социально- экономического развития, разработки прогноза социально-экономического развития,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формирования комплексных программ социально- экономического развития, разработки прогноза социально-экономического развития, муниципального заказа (далее -Порядок) разработан для осуществления полномочий в области формирования комплексных программ социально- экономического развития, разработки прогноза социально-экономического развития, муниципального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передаваемых полномочий определяется в Соглашении о передаче части полномочий органов местного самоуправления поселения органам местного самоуправления Рыбинского района в области формирования комплексных программ социально- экономического развития, разработки прогноза социально-экономического развития, муниципального заказа, подписываемого ежегодно или пролонгируемого на следующий год в соответствии с подписанным Соглашением. Ежегодный объем субвенций, передаваемых из бюджета Малокамалинского сельсовета в бюджет Рыбинского района на осуществление передаваемых полномочий, напр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фонд оплаты труда отдела экономического анализа и прогнозирования администрации Рыбинского района на обеспечение выполнения полномочий в области формирования комплексных программ социально- экономического развития, разработки прогноза социально-экономического развития, муниципального заказа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атериальные затраты на обеспечение выполнения полномочий в области формирования комплексных программ социально- экономического развития, разработки прогноза социально-экономического развития, муниципального заказа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объема субвенции, передаваемой поселением в бюджет района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Ni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 xml:space="preserve"> (F + M)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S i  =    -------------------------- 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годовой объем субвенци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поселения,  передаваемой поселением в бюджет района на финансирование передаваемых полномочий в области формирования комплексных программ социально- экономического развития, разработки прогноза социально-экономического развития, муниципального зак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-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годовой фонд оплаты труда работников отдела экономического анализа и прогнозирования администрации Ры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- годовой объем материальных затрат отдела экономического анализа и прогнозирования администрации Рыб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численность населения муниципального района (территорий передающих полномоч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065</wp:posOffset>
              </wp:positionH>
              <wp:positionV relativeFrom="paragraph">
                <wp:posOffset>514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05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23:00Z</dcterms:created>
  <dc:creator>Жилина</dc:creator>
  <dc:description/>
  <cp:keywords/>
  <dc:language>en-US</dc:language>
  <cp:lastModifiedBy>User</cp:lastModifiedBy>
  <cp:lastPrinted>2013-11-11T13:11:00Z</cp:lastPrinted>
  <dcterms:modified xsi:type="dcterms:W3CDTF">2016-02-11T05:29:00Z</dcterms:modified>
  <cp:revision>28</cp:revision>
  <dc:subject/>
  <dc:title> </dc:title>
</cp:coreProperties>
</file>