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АЛОКАМАЛ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ИНСКОГО РАЙОНА  КРАСНОЯРСКОГО 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3.11.2014                                    с.Малая Камала                        </w:t>
        <w:tab/>
        <w:t>№  33 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б утверждении Порядка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муниципального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ешением Малокамалинского сельского Совета депутатов от   </w:t>
      </w:r>
      <w:r>
        <w:rPr>
          <w:rFonts w:cs="Times New Roman" w:ascii="Times New Roman" w:hAnsi="Times New Roman"/>
          <w:sz w:val="28"/>
          <w:szCs w:val="28"/>
          <w:lang w:eastAsia="ru-RU"/>
        </w:rPr>
        <w:t>11.11.2014г. № 47-131р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 согласовании  администрации Малокамалинского сельсовета Рыбинского района передачи  полномочий по решению вопросов местного значения, передаваемых администрации Рыбинского района на 2015год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», руководствуя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ей  14 </w:t>
      </w:r>
      <w:r>
        <w:rPr>
          <w:rFonts w:cs="Times New Roman" w:ascii="Times New Roman" w:hAnsi="Times New Roman"/>
          <w:sz w:val="28"/>
          <w:szCs w:val="20"/>
          <w:lang w:eastAsia="ru-RU"/>
        </w:rPr>
        <w:t>Устава Малокамалинского сельсовета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>1. Утвердить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муниципального заказа «Централизованной службе заказа Рыбинского района» согласно приложению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 xml:space="preserve">2.   Контроль за выполнение постановления возложит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его специалиста по решению вопросов в области финансов и экономического развития  Швецову О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>3.    Постановление вступает в силу со дня подписания, и применяется к правоотношениям возникшим с  01.01.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лавы сельсовета </w:t>
        <w:tab/>
        <w:tab/>
        <w:tab/>
        <w:t xml:space="preserve">           </w:t>
        <w:tab/>
        <w:tab/>
        <w:t xml:space="preserve">          </w:t>
        <w:tab/>
        <w:t>Л. П. Бе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алокамалинского сельсовета       от 13.11.2014г. №  33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муниципального заказ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определения ежегодного объема субвенций, предоставляемых из бюджета Малокамалинского сельсовета в бюджет Рыбинского района на финансирование передаваемых полномочий в области муниципального заказа (далее - Порядок) разработан во исполнение решения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Малокамалинского сельского Совета депутатов от   </w:t>
      </w:r>
      <w:r>
        <w:rPr>
          <w:rFonts w:cs="Times New Roman" w:ascii="Times New Roman" w:hAnsi="Times New Roman"/>
          <w:sz w:val="28"/>
          <w:szCs w:val="28"/>
          <w:lang w:eastAsia="ru-RU"/>
        </w:rPr>
        <w:t>11.11.2014г. № 47-131р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 согласовании  администрации Малокамалинского сельсовета Рыбинского района передачи  полномочий по решению вопросов местного значения, передаваемых администрации Рыбинского района на 2015год</w:t>
      </w:r>
      <w:r>
        <w:rPr>
          <w:rFonts w:cs="Times New Roman" w:ascii="Times New Roman" w:hAnsi="Times New Roman"/>
          <w:sz w:val="28"/>
          <w:szCs w:val="20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для осуществления полномочий в области муниципального заказа «Централизованной службой заказа Рыбин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еречень передаваемых полномочий определяется в Соглашении о передачи части полномочий органам местного самоуправления поселения органу местного самоуправления Рыбинского района в области муниципального заказа, подписываемого ежегодно или пролонгируемого на следующий год в соответствии с подписанным Соглаш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Ежегодный объем субвенций, передаваемых из бюджета Малокамалинского сельсовета в бюджет Рыбинского района на осуществление передаваемых полномочий, напра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фонд оплаты труда «Централизованной службы заказа Рыбинского района» на обеспечение выполнения полномочий в области муниципального заказа в текущем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материально-технические затраты на обеспечение выполнения полномочий в области муниципального заказа в текущем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счет объема субвенции поселения передаваемого бюджету района определя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N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i</w:t>
      </w:r>
      <w:r>
        <w:rPr>
          <w:rFonts w:cs="Times New Roman" w:ascii="Times New Roman" w:hAnsi="Times New Roman"/>
          <w:sz w:val="28"/>
          <w:szCs w:val="28"/>
          <w:lang w:eastAsia="ru-RU"/>
        </w:rPr>
        <w:t>= -------------- ;  г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одовой объем субвенц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 того поселения, передаваемой поселением в бюджет района на финансирование передаваемых полномочий в области муниципального заказ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-годовой фонд оплаты работников «Централизованной службы заказа Рыбинского района», обеспечивающих выполнение соглашений по передаче полномочий в области муниципального заказ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 - годовой объем материально-технических затрат «Централизованной службы заказа Рыбинского района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населения района (территорий передающих полномочия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численность населе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того посел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4:10:00Z</dcterms:created>
  <dc:creator>Лена</dc:creator>
  <dc:description/>
  <dc:language>en-US</dc:language>
  <cp:lastModifiedBy>Администратор</cp:lastModifiedBy>
  <cp:lastPrinted>2015-11-20T11:10:00Z</cp:lastPrinted>
  <dcterms:modified xsi:type="dcterms:W3CDTF">2016-02-11T02:01:00Z</dcterms:modified>
  <cp:revision>6</cp:revision>
  <dc:subject/>
  <dc:title>РОССИЙСКАЯ ФЕДЕРАЦИЯ</dc:title>
</cp:coreProperties>
</file>