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b/>
          <w:b/>
          <w:szCs w:val="24"/>
        </w:rPr>
      </w:pPr>
      <w:r>
        <w:rPr>
          <w:b/>
          <w:szCs w:val="24"/>
        </w:rPr>
        <w:t>Приложение 1</w:t>
      </w:r>
    </w:p>
    <w:p>
      <w:pPr>
        <w:pStyle w:val="TextBody"/>
        <w:spacing w:lineRule="auto" w:line="264"/>
        <w:jc w:val="right"/>
        <w:rPr>
          <w:szCs w:val="24"/>
        </w:rPr>
      </w:pPr>
      <w:r>
        <w:rPr>
          <w:szCs w:val="24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64"/>
        <w:jc w:val="center"/>
        <w:rPr/>
      </w:pPr>
      <w:r>
        <w:rPr/>
        <w:t>Перечень нормативных правовых актов, учтенных в прогнозе доходов бюджета края</w:t>
      </w:r>
    </w:p>
    <w:tbl>
      <w:tblPr>
        <w:tblW w:w="149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19"/>
        <w:gridCol w:w="1752"/>
        <w:gridCol w:w="7428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Название </w:t>
            </w:r>
            <w:r>
              <w:rPr>
                <w:szCs w:val="24"/>
              </w:rPr>
              <w:t>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Дата принятия,  </w:t>
              <w:br/>
              <w:t>номер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ть изменений</w:t>
            </w:r>
          </w:p>
        </w:tc>
      </w:tr>
      <w:tr>
        <w:trPr>
          <w:tblHeader w:val="true"/>
          <w:trHeight w:val="2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ые нормативные правовые акты </w:t>
            </w:r>
          </w:p>
        </w:tc>
      </w:tr>
      <w:tr>
        <w:trPr>
          <w:trHeight w:val="19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Федеральный закон «О внесении изменений в статьи 58 и 58.2 Федерального закона </w:t>
              <w:br/>
              <w:t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>
                <w:szCs w:val="24"/>
              </w:rPr>
              <w:t>от 02.12.2013 № 333-ФЗ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4"/>
                <w:szCs w:val="24"/>
              </w:rPr>
              <w:t>сохранены на 2016 год тарифы страховых взносов в размере 30 % для плательщиков (за исключением отдельных категорий плательщиков, применяющих упрощенную систему налогообложения) в пределах установленной величины базы для начисления страховых взносов и в размере 10 % сверх установленной предельной величины базы для начисления страховых взно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 до 2018 года включительно период применения льготного тарифа страховых взносов во внебюджетные фонды в размере 20 % для субъектов малого предпринимательства, применяющих специальные режимы налогообложения, осуществляющих деятельность в производственной и социальной сферах, социально ориентированных некоммерческих организаций, благотворительных организаций и аптек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Федеральный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«О внесении изменений в Федеральный закон «Об охране окружающей среды»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21.07.2014 № 219-ФЗ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с 1 января 2016 год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- для всех категорий природопользователей отчетным периодом будет календарный год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- установлен срок уплаты по итогам отчетного периода не позднее 1 марта года, следующего за отчетным периодом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федеральном бюджете на 2015 год и на плановый период 2016 и 2017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highlight w:val="yellow"/>
              </w:rPr>
            </w:pPr>
            <w:r>
              <w:rPr/>
              <w:t>от 01.12.2014 № 384-ФЗ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установлены нормативы зачисления в доходы федерального бюджета и консолидированных бюджетов субъектов Российской Федерации отдельных видов налоговых и неналоговых до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ы нормативы распределения доходов от уплаты акцизов на нефтепродукты в бюджет Красноярского края: </w:t>
              <w:br/>
              <w:t>в 2016 году - 2,3900 %, в 2017 году - 2,2969 %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остановление Правительства Российской Федерации «О коэффициентах к нормативам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в том числе через централизованные системы водоотведения, размещение отходов производства и потребл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19.11.2014 № 1219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предусмотрено применени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2016 году нормативов платы за негативное воздействие на окружающую среду, установленных в 2003 году, с коэффициентом 2,56, установленных в 2005 году - </w:t>
              <w:br/>
              <w:t>с коэффициентом 2,07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2017 году нормативов платы за негативное воздействие на окружающую среду, установленных в 2003 году, с коэффициентом 2,67, установленных в 2005 году - </w:t>
              <w:br/>
              <w:t xml:space="preserve">с коэффициентом 2,16 </w:t>
            </w:r>
          </w:p>
        </w:tc>
      </w:tr>
      <w:tr>
        <w:trPr>
          <w:trHeight w:val="445" w:hRule="atLeast"/>
        </w:trPr>
        <w:tc>
          <w:tcPr>
            <w:tcW w:w="1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4"/>
                <w:szCs w:val="24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/>
              <w:t>Федеральный закон «О внесении изменений в статьи 165 и 193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Проект 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№ </w:t>
            </w:r>
            <w:r>
              <w:rPr/>
              <w:t>618603-6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 xml:space="preserve">принят </w:t>
              <w:br/>
              <w:t xml:space="preserve">ГД ФС РФ во втором чтении 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03.07.2015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ются ставки акцизов на 2018 год: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проиндексированы ставки акцизов на подакцизные товары на алкогольную продукцию и пиво в среднем на 5 %, на вино, сидр, пуаре, медовуху - на 10 %, на автомобильный бензин 5 класса, дизельное топливо, моторные масла, топливо печное бытовое - на 5%;</w:t>
            </w:r>
          </w:p>
          <w:p>
            <w:pPr>
              <w:pStyle w:val="ConsPlus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ены на уровне 2017 года ставки акцизов на прямогонный бензин, бензин, не соответствующий 5 класс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/>
              <w:t>Федеральный закон «О федеральном бюджете на 2016 год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Проект 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установлены нормативы зачисления в доходы федерального бюджета и консолидированных бюджетов субъектов Российской Федерации отдельных видов налоговых и неналоговых доход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установлен норматив распределения доходов от уплаты акцизов на нефтепродукты в бюджет Красноярского края: </w:t>
              <w:br/>
              <w:t>в 2016 году - 2,3900 %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установлено, что возвраты сумм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уплаченных </w:t>
              <w:br/>
              <w:t>до 1 января 2014 года, производятся в 2016 году по нормативу распределения для Красноярского края 2,3069 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bookmarkStart w:id="0" w:name="news_linker"/>
            <w:r>
              <w:rPr/>
              <w:t>Федеральный закон «</w:t>
            </w:r>
            <w:hyperlink r:id="rId3">
              <w:r>
                <w:rPr>
                  <w:rStyle w:val="InternetLink"/>
                </w:rPr>
                <w:t>О внесении изменений в статью 331 Федерального закона «Об обязательном пенсионном страховании в Российской Федерации» и статью 58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</w:t>
              </w:r>
            </w:hyperlink>
            <w:bookmarkEnd w:id="0"/>
            <w:r>
              <w:rPr/>
              <w:t>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 № 897434-6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 xml:space="preserve">Внесен в </w:t>
              <w:br/>
              <w:t>ГД ФС РФ 09.10.2015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ются до 2018 года включительно тарифы страховых взносов в государственные внебюджетные фонды на уровне 2015 - 2017 годов для основной массы плательщиков - 30 % (Пенсионный фонд Российской Федерации - 22 %, Фонд социального страхования - 2,9 %, Федеральный фонд обязательного медицинского страхования - 5,1 %) в пределах установленной величины базы для начисления страховых взно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внесении изменений в Закон края «О межбюджетных отношениях в Красноярском кра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снижен с 10 до 5 % норматив отчислений в бюджеты муниципальных районов (городских округов) от налога на прибыль организаций, подлежащего зачислению в бюджеты субъектов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закреплены на неопределенный срок за бюджетами сельских поселений собственные доходы муниципальных районов от налога на доходы физических лиц по нормативу 8 % и единого сельскохозяйственного налога по нормативу 20 %, взимаемые на территории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б установлении коэффициента, отражающего региональные особенности рынка труд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 устанавливается коэффициент в размере 1,67, отражающий региональные особенности рынка труда Красноярского кра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Красноярского края «О внесении изменения в статью 1 Закона края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6 года устанавливается нулевая ставка для вновь зарегистрированных индивидуальных предпринимателей, оказывающих бытовые услуги населени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680" w:top="1134" w:footer="851" w:bottom="1134"/>
      <w:pgNumType w:start="2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WW2">
    <w:name w:val="WW-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WW3">
    <w:name w:val="WW-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8008510DAD12A92E1EC27D42B65D557FDF312B2A645222DBFD4E1FDDX1j7K" TargetMode="External"/><Relationship Id="rId3" Type="http://schemas.openxmlformats.org/officeDocument/2006/relationships/hyperlink" Target="http://asozd2.duma.gov.ru/main.nsf/(SpravkaNew)?OpenAgent&amp;RN=897434-6&amp;0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34:00Z</dcterms:created>
  <dc:creator>Хозяин</dc:creator>
  <dc:description/>
  <dc:language>en-US</dc:language>
  <cp:lastModifiedBy>Администратор</cp:lastModifiedBy>
  <dcterms:modified xsi:type="dcterms:W3CDTF">2015-11-18T04:59:00Z</dcterms:modified>
  <cp:revision>3</cp:revision>
  <dc:subject/>
  <dc:title>Приложение 2</dc:title>
</cp:coreProperties>
</file>