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1134" w:right="141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1134" w:right="1416" w:hanging="0"/>
        <w:jc w:val="center"/>
        <w:rPr>
          <w:sz w:val="48"/>
          <w:szCs w:val="48"/>
        </w:rPr>
      </w:pPr>
      <w:r>
        <w:rPr>
          <w:sz w:val="48"/>
          <w:szCs w:val="48"/>
        </w:rPr>
        <w:t>Пояснительная записка к решению Малокамалинского сельского совета депутатов</w:t>
      </w:r>
    </w:p>
    <w:p>
      <w:pPr>
        <w:pStyle w:val="TextBody"/>
        <w:ind w:left="1134" w:right="1416" w:hanging="0"/>
        <w:jc w:val="center"/>
        <w:rPr>
          <w:sz w:val="40"/>
          <w:szCs w:val="40"/>
        </w:rPr>
      </w:pPr>
      <w:r>
        <w:rPr>
          <w:sz w:val="48"/>
          <w:szCs w:val="48"/>
        </w:rPr>
        <w:t>«О бюджете Малокамалинского сельсовета на 2016 год и плановый период 2017-2018 годов</w:t>
      </w:r>
      <w:r>
        <w:rPr>
          <w:sz w:val="40"/>
          <w:szCs w:val="40"/>
        </w:rPr>
        <w:t>»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 Малая Камал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АЯ Ч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ешение Малокамалинского сельского Совета депутатов «О бюджете Малокамалинского сельсовета на 2016 год и плановый период 2017-2018 годов» (далее – решение) подготовлен в соответствии с вступившими в силу изменениями в Бюджетный кодекс Российской Федерации от 07.05.2013 года; основными направлениями бюджетной политики Красноярского края на 2016 год и плановый период 2017-2018 годов, налоговой политики Красноярского края на 2016 год и плановый период 2017-2018 годов, а также федеральным и краевым бюджетным и налоговы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впервые сформировано на основе утвержденных Администрацией Малокамалинского сельсовета 2 муниципальных програ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формирования решения «</w:t>
      </w:r>
      <w:r>
        <w:rPr>
          <w:b/>
          <w:sz w:val="28"/>
        </w:rPr>
        <w:t>О бюджете Малокамалинского сельсовета на 2016 год и плановый период 2017-2018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Бюджетного кодекса Российской Федерации и решением сельского Совета депутатов от 12.11.2013 № 38-106р «Об утверждении Положения о бюджетном процессе в Малокамалинском сельсовете Рыбинского района Красноя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ст. 184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7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8 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2017 год – 142,379 </w:t>
      </w:r>
      <w:r>
        <w:rPr>
          <w:color w:val="000000"/>
          <w:sz w:val="28"/>
          <w:szCs w:val="28"/>
        </w:rPr>
        <w:t>тыс. рублей – 2,5%  от общего объема расходов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2018 год – 281,6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 – 5,0 % от общего объема расходов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 184 Бюджетного Кодекса Российской Федерации в ведомственной и функциональной структуре сельского бюджета на 2016 год и на плановый период 2017-2018 годов выделяются все публичные нормативные обязательства, общий объем которых установлен настоящим решением в сумме 72,0</w:t>
      </w:r>
      <w:r>
        <w:rPr>
          <w:color w:val="000000"/>
          <w:sz w:val="28"/>
          <w:szCs w:val="28"/>
        </w:rPr>
        <w:t> тыс. рублей (в 2016 году – 24,0 тыс. рублей, в 2017 году – 24,0 тыс. рублей, в 2018 году – 24,0</w:t>
      </w:r>
      <w:r>
        <w:rPr>
          <w:sz w:val="28"/>
          <w:szCs w:val="28"/>
        </w:rPr>
        <w:t xml:space="preserve"> тыс. рублей). 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Бюджетного кодекса Российской Федерации при составлении бюджета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 также для определения объема субсидий на выполнение государственного (муниципального) задания бюджетным или автономным учреждением использовались показатели государственного (муниципального) задания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 xml:space="preserve">В соответствии со ст. 179.4 Бюджетного Кодекса Российской Федерации решением утвержден объем бюджетных ассигнований дорожного фонда Малокамалинского сельсовета </w:t>
      </w:r>
      <w:r>
        <w:rPr>
          <w:color w:val="000000"/>
          <w:sz w:val="28"/>
        </w:rPr>
        <w:t>в сумме 238,000 тыс. рублей (в 2016 году – 91,800 тыс. рублей, в 2017 году – 73,600 тыс. рублей, в 2018 году – 76,200 </w:t>
      </w:r>
      <w:r>
        <w:rPr>
          <w:sz w:val="28"/>
        </w:rPr>
        <w:t>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обенности формирования доходов и расходов сельского бюджета</w:t>
      </w:r>
    </w:p>
    <w:p>
      <w:pPr>
        <w:pStyle w:val="Normal"/>
        <w:widowControl w:val="false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Формирование доходов и расходов сельского бюджет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Сельский бюджет сформирован на основе умеренно-оптимистичного варианта прогноза социально-экономического развития Малокамалинского сельсовета на 2016 год и на плановый период 2017 и 2018 годов и направлен на: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1) обеспечение устойчивого и сбалансированного бюджета Малокамалинского сельсовета;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3) соответствие финансовых возможностей сельсовета ключевым направлениям развития;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объем бюджета действующих обязательств рассчитан исходя из объемов средств, предусмотренных законами края и иными нормативными актами. 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Normal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1) индексация расход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autoSpaceDE w:val="false"/>
        <w:ind w:left="993" w:hanging="0"/>
        <w:jc w:val="both"/>
        <w:rPr/>
      </w:pPr>
      <w:r>
        <w:rPr>
          <w:sz w:val="28"/>
          <w:szCs w:val="28"/>
        </w:rPr>
        <w:t>на коммунальные услуги для бюджетных учреждений с 1 января 2016 года – 6,6%;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ализация положений Указов Президента Российской Федерации от 7 мая 2012 год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следующие расх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>
          <w:sz w:val="28"/>
          <w:szCs w:val="28"/>
        </w:rPr>
        <w:t>реализация утверждаемых муниципальных програм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8" w:leader="none"/>
        </w:tabs>
        <w:autoSpaceDE w:val="false"/>
        <w:ind w:left="1368" w:hanging="285"/>
        <w:jc w:val="both"/>
        <w:rPr/>
      </w:pPr>
      <w:r>
        <w:rPr>
          <w:sz w:val="28"/>
          <w:szCs w:val="28"/>
        </w:rPr>
        <w:t>«Развитие местного самоуправлен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8" w:leader="none"/>
        </w:tabs>
        <w:autoSpaceDE w:val="false"/>
        <w:ind w:left="1368" w:hanging="285"/>
        <w:jc w:val="both"/>
        <w:rPr/>
      </w:pPr>
      <w:r>
        <w:rPr>
          <w:sz w:val="28"/>
          <w:szCs w:val="28"/>
        </w:rPr>
        <w:t>«Развитие культур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>
          <w:sz w:val="28"/>
          <w:szCs w:val="28"/>
        </w:rPr>
        <w:t xml:space="preserve">уменьшение расходов на закупку товаров, работ и услуг для муниципальных нужд в 2016 – 2018 годах на 5%, 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 и на период 2017-2018 годов будет продолжена работа по повышению эффективности расходов сельск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е «О бюджете Малокамалинского сельсовета на 2016 год и плановый период 2017-2018 годов» предусматривает детализированную структуру расходов сельского бюджета на три года, в том числе распределение бюджетных ассигнований по главным распорядителям средств сельского бюджета, а также средств федерального бюджета в 2016-2018 годах в соответствии с проектом </w:t>
      </w:r>
      <w:r>
        <w:rPr>
          <w:sz w:val="28"/>
          <w:szCs w:val="28"/>
        </w:rPr>
        <w:t>закона о федеральном бюджете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Межбюджетные отношения в Красноярском крае на 2015-2017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4 года устанавливаются дифференцированные нормативы отчислений в местные бюджеты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10 процентов налоговых доходов консолидированного бюджета края от указанного нал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от налога на доходы физических лиц сохранен на уровне 2013 год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раметры сельск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и плановый период 2017-2018 годов сформированы следующие параметры сельского бюдж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1083" w:hanging="342"/>
        <w:jc w:val="both"/>
        <w:rPr/>
      </w:pPr>
      <w:r>
        <w:rPr>
          <w:sz w:val="28"/>
        </w:rPr>
        <w:t>прогнозируемый общий объем доходов сельского бюджета на три года определяется в сумме 17027,770 тыс. 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1083" w:hanging="342"/>
        <w:jc w:val="both"/>
        <w:rPr/>
      </w:pPr>
      <w:r>
        <w:rPr>
          <w:sz w:val="28"/>
        </w:rPr>
        <w:t xml:space="preserve">общий объем расходов на три года составляет 17027,770 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018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98,67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95,1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33,943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98,67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95,1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33,943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Доходы сельского бюджета на 2016 год и плановый период 2017-2018 го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доходов сельского бюджета на 2016 год и плановый период 2017 - 2018 годов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доходов сельского бюджета сформирован на основе ожидаемых итогов социально-экономического развития  на 2015 год, прогноза социально-экономического развития  на 2016-2018 годы (далее – Прогноз СЭР), с учетом параметров, утвержденных Решением Малокамалинского сельсовета от 25.12.2014 года № 48-138р «О бюджете Малокамалинского сельсовета на 2015 год и плановый период 2016 - 2017 годов» (далее – решение), оценки исполнения доходов в текущем году (далее – оценка 2015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ЭР разработан на основе предварительного сценария развития российской экономики, подготовленного Министерством экономического развития Российской Федерации, и характеризуется существенным изменением параметров, влияющих на доходы сельского бюджета, по сравнению с показателями прогноза, учтенными при формировании сельского бюджета на 2015 год и плановый период 2016 и 201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на 2016-2018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6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1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,94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6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,2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9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,253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чете объема доходов сельского бюджета учитывались принятые и предполагаемые </w:t>
      </w:r>
      <w:r>
        <w:rPr>
          <w:sz w:val="28"/>
          <w:szCs w:val="28"/>
        </w:rPr>
        <w:t xml:space="preserve">к принятию </w:t>
      </w:r>
      <w:r>
        <w:rPr>
          <w:sz w:val="28"/>
        </w:rPr>
        <w:t xml:space="preserve">изменения в законодательство Российской Федерации о налогах и сборах, законодательство о налогах и сборах и бюджетное законодательство Красноярского края </w:t>
      </w:r>
      <w:r>
        <w:rPr>
          <w:sz w:val="28"/>
          <w:szCs w:val="28"/>
        </w:rPr>
        <w:t>(приложение 1 к Пояснительной записке),</w:t>
      </w:r>
      <w:r>
        <w:rPr>
          <w:sz w:val="28"/>
        </w:rPr>
        <w:t xml:space="preserve"> а также проект основных направлений бюджетной и налоговой политики Российской Федерации на 2016 год и плановый период 2017 и 2018 годов и основные направления налоговой политики Красноярского края на 2016 год </w:t>
      </w:r>
      <w:r>
        <w:rPr>
          <w:sz w:val="28"/>
          <w:szCs w:val="28"/>
        </w:rPr>
        <w:t>и на плановый период 2017 и 2018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(приложение 2 к Пояснительной записке) в 2016-2018 годах установлено Бюджетным кодексом Российской Федерации, Законом Красноярского края от 10.07.2007 № 2-317 «О межбюджетных отношениях в Красноярском крае» (с учетом проекта закона края «О внесении изменений в Закон края «О межбюджетных отношениях в Красноярском кра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сельского бюджета произведено с учетом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оходы поселкового  бюджета 2016 года прогнозируются в объеме 5698,679 тыс. рублей, в том числе по главным администраторам доходов бюджета согласно приложению 4 к Решению. В структуре доходов сельского бюджета поступление налоговых и неналоговых доходов прогнозируется в сумме 1020,400 тыс. рублей, безвозмездных поступлений – в сумме 4678,279 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 сельского бюджета на 2017 и 2018 годы прогнозируются в объеме 5695,148 тыс. рублей и 5633,943 тыс. рублей соответственно. Налоговые и неналоговые доходы сельского бюджета составят 1088,210 тыс. рублей и 1180,690 тыс. рублей соответственно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1.2. Особенности расчетов поступлений платежей в сельский бюджет по доходным источникам на 2016 год и плановый период 2017 - 2018 годов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32"/>
        </w:rPr>
      </w:pPr>
      <w:r>
        <w:rPr>
          <w:b/>
          <w:spacing w:val="4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,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государственной власти Красноярского края,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 очередной финансовый год и плановый период» (далее – Постановление края № 164-п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доходы физических лиц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 проектом Закона Красноярского края «Об установлении коэффициента, отражающего региональные особенности рынка труда на территории Красноя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16 год (Приложение 3 к Пояснительной записке) прогнозируется в сумме 691,9 тыс. рублей. Общая сумма доходов физических лиц, подлежащих налогообложению, учтена в размере 53445,6 тыс. рублей. Сумма необлагаемых доходов физических лиц (общая сумма налоговых вычетов) прогнозируется в размере 1347,6 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17 год прогнозируется в сумме 756,6 тыс. рублей. Общая сумма доходов физических лиц, подлежащих налогообложению, составит 58431,6 тыс. рублей. Сумма необлагаемых доходов физических лиц (общая сумма налоговых вычетов) прогнозируется в размере 1431,2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8 год прогнозируется в сумме 826,5 тыс. рублей. Общая сумма доходов физических лиц, подлежащих налогообложению, составит 63815,9 тыс. рублей. Сумма необлагаемых доходов физических лиц (общая сумма налоговых вычетов) прогнозируется в размере 1507,1 тыс. 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16 год прогнозируется в сумме 625,500 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счета суммы налога с других доходов применена средняя ставка (приложение 4 к Пояснительной записк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 определены в сумме 1347,6 тыс. рублей на основании отчетов УФНС по краю формы № 5–ДДК «О декларировании доходов физическими лицами за 2014 год» (по состоянию на 30.04.2015) и формы 5–НДФЛ «О налоговой базе и структуре начислений по налогу на доходы физических лиц за 2014 год, удерживаемому налоговыми агентами» (по состоянию на 09.09.2015), а также информации УФНС по краю о произведенных возвратах из бюджета, связанных с использованием физическими лицами права на предоставление социальных и имущественных вычетов. При расчете налоговых вычетов учитывались следующие показатели Прогноза СЭР: «темп роста объема платных медицинских услуг, оказанных населению, в сопоставимых ценах», «индекс-дефлятор цен платных медицинских услуг, оказанных населению», «темп роста объема платных услуг в системе образования, оказанных населению, в сопоставимых ценах», «индекс-дефлятор цен платных услуг в системе образования, оказанных насел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мущественных налоговых вычетов сохранен на уровне оценки 2015 года. На основании данных главного администратора доходов бюджета – УФНС по краю в 2016-2018 годах рост объема налоговых вычетов не прогнозируется в связи с ухудшением экономической ситуации в стране, снижением объема жилищных кредитов, что подтверждается показателем Прогноза СЭР «расходы населения на покупку недвижимости», величина которого в 2015 году снижается более чем в два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2017 год прогнозируется в сумме 756,600 тыс. рублей. Показатель «фонд заработной платы работников всех видов деятельности» в соответствии с Прогнозом СЭР составит 54587,7 тыс. рублей, другие доходы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пределены в сумме 5275,1 тыс. рублей, сумма необлагаемых доходов физических лиц (общая сумма налоговых вычетов) – 1431,2 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2018 год прогнозируется в сумме 826,500 тыс. рублей, что на 69,900 тыс. рублей больше суммы, учтенной на 2017 год. Показатель «фонд заработной платы работников всех видов деятельности» в соответствии с Прогнозом СЭР составит 59828,1 тыс. рублей. Другие доходы определены в сумме 413 898,7 тыс. рублей, сумма необлагаемых доходов физических лиц (общая сумма налоговых вычетов) – 5494,9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умм, учтенных в проекте закона края «О краевом бюджете на 2016 год и плановый период 2017-2018 годов», 10 % налоговых доходов консолидированного бюджета Красноярского края от акцизов </w:t>
        <w:br/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 подстатьям бюджетной классификации:</w:t>
      </w:r>
    </w:p>
    <w:p>
      <w:pPr>
        <w:pStyle w:val="Normal"/>
        <w:ind w:firstLine="709"/>
        <w:jc w:val="both"/>
        <w:rPr/>
      </w:pPr>
      <w:r>
        <w:rPr/>
        <w:t>тыс. рублей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532"/>
        <w:gridCol w:w="1116"/>
        <w:gridCol w:w="1224"/>
        <w:gridCol w:w="11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1 03 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1 03 0224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1 03 0225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 02260 01 0000 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в местный бюджет произведен исходя </w:t>
        <w:br/>
        <w:t xml:space="preserve">из данных сумм с учетом размеров дифференцированных нормативов отчислений в бюджеты муниципальных образований края, установленных статьей 16 проекта закона края </w:t>
      </w:r>
      <w:r>
        <w:rPr>
          <w:spacing w:val="4"/>
          <w:sz w:val="28"/>
          <w:szCs w:val="28"/>
        </w:rPr>
        <w:t xml:space="preserve">«О краевом бюджете на 2016 год </w:t>
        <w:br/>
        <w:t>и плановый период 2017-2018 годов» (приложение 5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(приложение 6 к Пояснительной записке) на 2016 прогнозируется в сумме 10,3 тыс.рублей и определена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а 5-ЕСХН «О налоговой базе и структуре начислений </w:t>
        <w:br/>
        <w:t>по единому налогу на вмененный доход» за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 рост налоговой базы на индексы производства по разделу «сельское хозяйство, охота и лесное хозяйство» и потребительских цен </w:t>
        <w:br/>
        <w:t xml:space="preserve">по краю: в 2015 году – 1,078, в 2016 году –1,054, и в 2017 году – 1,05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с учетом сроков уплаты налога, собираемости </w:t>
        <w:br/>
        <w:t xml:space="preserve">в размере 97,9, 98 и 98,1% в соответствующем году, и норматива отчисления в местные бюджеты в размере 100%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Сумма налога прогнозируется на 2017-2018 годы  11,01 тыс. рублей и 11,64 тыс. рублей соответственно </w:t>
      </w:r>
      <w:r>
        <w:rPr>
          <w:sz w:val="28"/>
          <w:szCs w:val="28"/>
        </w:rPr>
        <w:t>(приложения 7, 8 к Пояснительной записке)</w:t>
      </w:r>
      <w:r>
        <w:rPr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 2016-2018 года произведен исходя из отчетных данных УФНС по краю по форме № 5-МН «Отчет о налоговой базе </w:t>
        <w:br/>
        <w:t xml:space="preserve">и структуре начислений по местным налогам» за 2014 год с учетом коэффициента-дефлятора, применяемого к инвентаризационной стоимости, </w:t>
        <w:br/>
        <w:t>и расчетного уровня собирае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алога на 2016 год применяется к</w:t>
      </w:r>
      <w:r>
        <w:rPr>
          <w:bCs/>
          <w:sz w:val="28"/>
          <w:szCs w:val="28"/>
        </w:rPr>
        <w:t xml:space="preserve">оэффициент-дефлятор для целей главы 32 «Налог на доходы физических лиц» Налогового кодекса РФ, установленный </w:t>
      </w:r>
      <w:r>
        <w:rPr>
          <w:sz w:val="28"/>
          <w:szCs w:val="28"/>
        </w:rPr>
        <w:t xml:space="preserve">на 2015 год в размере 1,147, при расчете налога </w:t>
        <w:br/>
        <w:t xml:space="preserve">на 2017 год – на основании проекта приказа Минэкономразвития России «Об установлении коэффициентов – дефляторов на 2016 год» – 1,329 (рост </w:t>
        <w:br/>
        <w:t>на 115,8% к коэффициенту, действующему в 2015 году - 1,147). При расчете поступления налога на 2018 год учтен индекс потребительских цен по РФ  – 106,4%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налога на имуществ физических лиц на 2016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3,6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>Сумма налога прогнозируется на 2017-2018 годы в сумме 14,4 тыс.рублей и 15,3 тыс.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емельный нал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 земельного налога (приложение 10 к Пояснительной записке) на 2016 год прогнозируется в сумме 211,680 тыс. рублей и определена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нные о фактическом поступлении налога за 8 месяцев 2015 года </w:t>
        <w:br/>
        <w:t>и ожидаемая оценка на 201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1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налога от </w:t>
      </w:r>
      <w:r>
        <w:rPr>
          <w:i/>
          <w:iCs/>
          <w:sz w:val="28"/>
          <w:szCs w:val="28"/>
        </w:rPr>
        <w:t>юридических лиц</w:t>
      </w:r>
      <w:r>
        <w:rPr>
          <w:sz w:val="28"/>
          <w:szCs w:val="28"/>
        </w:rPr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15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я земельного налога от физических лиц произведен на основе информации о начислении налога по физическим лицам за 2014 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15, 2016, 2017 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ы изменения законодательства в части исключения с 01.01.2015 из объектов налогообложения земельным налогом земельных участков, входящих в состав общего имущества многоквартирного дома (в соответствии с Федеральным законом от 04.10.2014 № 284-ФЗ «О 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земельного налога учтено поступление недоимки </w:t>
        <w:br/>
        <w:t>в размере 5 % от суммы недоимки на 01.08.2015 ежегодно. Уровень собираемости в 2016-2018 годах – 91%, 91,5% и 92% соответственно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умма налога на 2017-2018 годы </w:t>
      </w:r>
      <w:r>
        <w:rPr>
          <w:sz w:val="28"/>
          <w:szCs w:val="28"/>
        </w:rPr>
        <w:t xml:space="preserve">прогнозируется </w:t>
      </w:r>
      <w:r>
        <w:rPr>
          <w:spacing w:val="4"/>
          <w:sz w:val="28"/>
          <w:szCs w:val="28"/>
        </w:rPr>
        <w:t>в сумме 231,500 тыс.рублей и 249,850 тыс.рублей соответственно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Государственная пошлина</w:t>
      </w:r>
    </w:p>
    <w:p>
      <w:pPr>
        <w:pStyle w:val="Normal"/>
        <w:ind w:firstLine="709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поступления государственной пошлины (приложение 11 к Пояснительной записке) произведен на основе оценки поступления за 2015 год с учетом роста платежей на величину сводного индекса потребительских цен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сельский бюджет на 2016 год прогнозируется в сумме 1,1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государственной пошлины на 2017 год прогнозируется в сумме 1,1 тыс. рублей, что на 1,2 тыс. рублей больше суммы, планируемой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Безвозмездные поступления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16 год прогнозируются в сумме 4678,279 тыс. рублей, главным образом, на основании проекта решения о районном бюджете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ценкой на 2015 год прогнозируется увеличение поступлений на 1052,976 тыс. рублей. Необходимо отметить, что распределение значительного объема краевых средств производится в течение финансового год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17 и 2018 годы определены, главным образом, на основании проекта закона о федеральном бюджете и составят 4606,938 тыс. рублей и 4453,253 тыс. рублей соответствен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Расходы сельского бюджета на 2016 год  и плановый период 2017-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местного самоуправления на 2014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реализацию муниципальной  программы «Развитие местного самоуправления» в 2014-2017 годах предусмотрены расходы в целом в сумме </w:t>
      </w:r>
      <w:r>
        <w:rPr>
          <w:sz w:val="28"/>
          <w:szCs w:val="28"/>
        </w:rPr>
        <w:t xml:space="preserve">1914,752 </w:t>
      </w:r>
      <w:r>
        <w:rPr>
          <w:sz w:val="28"/>
        </w:rPr>
        <w:t>тыс. рублей, в том числе по года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4 год -   499,979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015 год – 2537,019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016 год –   647,987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7 год –   626,256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8 год –   567,651 тыс. рублей;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ь Программы: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комфортности условий жизнедеятельности в поселении и эффективной реализации органами местного самоуправления полномочий, закрепленных за муниципальным образованием, выполнение  переданных  государственных  полномоч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601" w:leader="none"/>
        </w:tabs>
        <w:spacing w:lineRule="auto" w:line="240" w:before="0" w:after="0"/>
        <w:ind w:left="34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исполнения  гражданами  воинской  обязанности, установленной законодательством РФ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601" w:leader="none"/>
        </w:tabs>
        <w:spacing w:lineRule="auto" w:line="240" w:before="0" w:after="0"/>
        <w:ind w:left="34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 очистка  от  снега   дорог  местного  значения  сельского  поселения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601" w:leader="none"/>
        </w:tabs>
        <w:spacing w:lineRule="auto" w:line="240" w:before="0" w:after="0"/>
        <w:ind w:left="34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санитарно-экологической обстановки, внешнего и  архитектурного   облика  населенного  пункта, привлечение  населения  к общественным  работам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Программ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25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: «Осуществление первичного воинского учета на территориях, где отсутствуют военные комиссариаты»;</w:t>
            </w:r>
          </w:p>
        </w:tc>
      </w:tr>
      <w:tr>
        <w:trPr>
          <w:trHeight w:val="266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е 2: «Обеспечение первичных мер пожарной безопасности  сельских населенных пунктов»;</w:t>
            </w:r>
          </w:p>
        </w:tc>
      </w:tr>
      <w:tr>
        <w:trPr>
          <w:trHeight w:val="336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е 3: «Содержание автомобильных дорог общего пользования сельских поселений»;</w:t>
            </w:r>
          </w:p>
        </w:tc>
      </w:tr>
      <w:tr>
        <w:trPr>
          <w:trHeight w:val="318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0"/>
              <w:rPr/>
            </w:pPr>
            <w:r>
              <w:rPr>
                <w:sz w:val="28"/>
                <w:szCs w:val="28"/>
              </w:rPr>
              <w:t>Мероприятие 4: «Благоустройство территории поселения»;</w:t>
            </w:r>
          </w:p>
        </w:tc>
      </w:tr>
      <w:tr>
        <w:trPr>
          <w:trHeight w:val="279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е 5: «Дополнительное пенсионное обеспечение муниципальных служащих»;</w:t>
            </w:r>
          </w:p>
        </w:tc>
      </w:tr>
      <w:tr>
        <w:trPr>
          <w:trHeight w:val="280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е 6: «Передача полномочий на уровень района, межбюджетные трансферты»;</w:t>
            </w:r>
          </w:p>
        </w:tc>
      </w:tr>
      <w:tr>
        <w:trPr>
          <w:trHeight w:val="614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е 7: «Осуществление государственных полномочий по созданию и обеспечению административных комиссий»;</w:t>
            </w:r>
          </w:p>
        </w:tc>
      </w:tr>
      <w:tr>
        <w:trPr>
          <w:trHeight w:val="256" w:hRule="atLeast"/>
        </w:trPr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8: «Профилактика терроризма и экстремизма на территории Малокамалинского сельсовета»</w:t>
            </w:r>
          </w:p>
        </w:tc>
      </w:tr>
    </w:tbl>
    <w:p>
      <w:pPr>
        <w:pStyle w:val="3"/>
        <w:spacing w:before="0" w:after="0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обеспечить внедрение системной практики стимулирования органов местного самоуправления   к эффективной реализации полномочий, закрепленных за муниципальным образ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действие повышению комфортности условий жизнедеятельности в   поселении  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, сгруппированных по двум основным направлениям Программы:</w:t>
      </w:r>
    </w:p>
    <w:p>
      <w:pPr>
        <w:pStyle w:val="ConsPlusCel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1) в части содействия повышению эффективности деятельности органов местного самоуправления в  поселении:</w:t>
      </w:r>
    </w:p>
    <w:p>
      <w:pPr>
        <w:pStyle w:val="ConsPlusCell"/>
        <w:tabs>
          <w:tab w:val="clear" w:pos="720"/>
          <w:tab w:val="left" w:pos="742" w:leader="none"/>
        </w:tabs>
        <w:ind w:firstLine="709"/>
        <w:jc w:val="both"/>
        <w:rPr/>
      </w:pPr>
      <w:r>
        <w:rPr/>
        <w:t xml:space="preserve">содействие вовлечению жителей в благоустройство населенного пункта;  </w:t>
      </w:r>
    </w:p>
    <w:p>
      <w:pPr>
        <w:pStyle w:val="ConsPlusCell"/>
        <w:tabs>
          <w:tab w:val="clear" w:pos="720"/>
          <w:tab w:val="left" w:pos="742" w:leader="none"/>
        </w:tabs>
        <w:ind w:firstLine="709"/>
        <w:jc w:val="both"/>
        <w:rPr/>
      </w:pPr>
      <w:r>
        <w:rPr/>
        <w:tab/>
        <w:t>содействие повышению уровня транспортно-эксплуатационного состояния автомобильных дорог местного значения   сельского поселения;</w:t>
      </w:r>
    </w:p>
    <w:p>
      <w:pPr>
        <w:pStyle w:val="ConsPlusCell"/>
        <w:tabs>
          <w:tab w:val="clear" w:pos="720"/>
          <w:tab w:val="left" w:pos="742" w:leader="none"/>
        </w:tabs>
        <w:ind w:firstLine="709"/>
        <w:jc w:val="both"/>
        <w:rPr/>
      </w:pPr>
      <w:r>
        <w:rPr/>
      </w:r>
    </w:p>
    <w:p>
      <w:pPr>
        <w:pStyle w:val="3"/>
        <w:spacing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результативности:</w:t>
      </w:r>
    </w:p>
    <w:p>
      <w:pPr>
        <w:pStyle w:val="ConsPlusCell"/>
        <w:ind w:firstLine="709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граждане, привлеченные к работам по благоустройству, от общего числа граждан, проживающих в муниципальном образовании  (5% ежегодно);</w:t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обильные  дороги  с  ремонтом улично – дорожной сети  от  общей протяженности  дорог  в  муниципальном  образовании(0,2%);</w:t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готовление кадастровых паспортов на  дороги общего пользования  местного  значения;</w:t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я  общей протяженности  освещенных  частей  улиц, проездов, к общей протяженности улиц, проездов, на конец года.(71% на конец года);</w:t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>количество посаженных  зеленых насаждений,   (50 шт. ежегодно)</w:t>
      </w:r>
      <w:r>
        <w:rPr/>
        <w:t xml:space="preserve">;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культуры на 2014-2018 годы</w:t>
      </w:r>
    </w:p>
    <w:p>
      <w:pPr>
        <w:pStyle w:val="Normal"/>
        <w:ind w:firstLine="720"/>
        <w:jc w:val="both"/>
        <w:rPr/>
      </w:pPr>
      <w:r>
        <w:rPr>
          <w:sz w:val="28"/>
        </w:rPr>
        <w:t>На реализацию муниципальной  программы МБУК «Малокамалинскогая ЦКС» «Развитие культуры» в 2014-2018 годах предусмотрены расходы в целом в сумме 11455,489 тыс. рублей, в том числе по годам:</w:t>
      </w:r>
    </w:p>
    <w:p>
      <w:pPr>
        <w:pStyle w:val="Normal"/>
        <w:ind w:firstLine="720"/>
        <w:jc w:val="both"/>
        <w:rPr/>
      </w:pPr>
      <w:r>
        <w:rPr>
          <w:sz w:val="28"/>
        </w:rPr>
        <w:t>2014 год – 1768,499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015 год – 2156,573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6 год – 2510,139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7 год – 2510,139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8 год – 2510,139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Администрация Малокамалинского сельсов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48"/>
        <w:gridCol w:w="1289"/>
        <w:gridCol w:w="1269"/>
        <w:gridCol w:w="1116"/>
        <w:gridCol w:w="1237"/>
        <w:gridCol w:w="1392"/>
      </w:tblGrid>
      <w:tr>
        <w:trPr>
          <w:trHeight w:val="67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того на  </w:t>
              <w:br/>
              <w:t>2014-2018 годы</w:t>
            </w:r>
          </w:p>
        </w:tc>
      </w:tr>
      <w:tr>
        <w:trPr>
          <w:trHeight w:val="20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окамалинского сельсов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4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5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1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1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1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489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ь Программы: создание условий для развития и реализации культурного и духовного потенциала населения села Малая Камал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«обеспечение доступа населения к культурным благам и участию в культурной жизни села Малая Камала»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создание условий для устойчивого развития отрасли «культура» в селе Малая Камал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роприятие    1    «Поддержка искусства и народного творчества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роприятие 2 «Обеспечение условий реализации муниципальной программы и прочие мероприятия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left="-34" w:right="-57" w:hanging="0"/>
        <w:rPr/>
      </w:pPr>
      <w:r>
        <w:rPr/>
        <w:t>2.3. Непрограммные расходы</w:t>
      </w:r>
    </w:p>
    <w:p>
      <w:pPr>
        <w:pStyle w:val="Heading2"/>
        <w:spacing w:lineRule="auto" w:line="240"/>
        <w:ind w:left="-34" w:right="-5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240"/>
        <w:ind w:left="-34" w:right="-57" w:hanging="0"/>
        <w:rPr/>
      </w:pPr>
      <w:r>
        <w:rPr/>
        <w:t>2.3.1. Общегосударственные вопросы (раздел 01)</w:t>
      </w:r>
    </w:p>
    <w:p>
      <w:pPr>
        <w:pStyle w:val="Heading2"/>
        <w:spacing w:lineRule="auto" w:line="240"/>
        <w:ind w:left="-34" w:right="-5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окамалинского сельсовета – </w:t>
      </w:r>
      <w:r>
        <w:rPr>
          <w:sz w:val="28"/>
          <w:szCs w:val="28"/>
        </w:rPr>
        <w:t>предусматриваются средства на обеспечение деятельности высшего должностного лица в 2016 году в сумме 490,169 тыс. рублей в плановом периоде 2017-2018 годов – по 490,169 тыс. рублей;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 </w:t>
      </w:r>
      <w:r>
        <w:rPr>
          <w:i/>
          <w:iCs/>
          <w:sz w:val="28"/>
          <w:szCs w:val="28"/>
        </w:rPr>
        <w:t xml:space="preserve">– Администрация Малокамалинского сельсовета </w:t>
      </w:r>
      <w:r>
        <w:rPr>
          <w:sz w:val="28"/>
          <w:szCs w:val="28"/>
        </w:rPr>
        <w:t>предусматриваются расходы на обеспечение деятельности аппарата в 2016 году в сумме 2060,341 тыс. рублей, в 2017 году – в сумме 2078,541 тыс. рублей и в 2018 году – 2075,941 тыс. рублей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- Администрация Малокамалинского сельсовета предусматриваются ассигнования на 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 в 2016 году в сумме 40,825 тыс. рублей, в 2017 и 2018 годах ежегодно в сумме 40,825 тыс.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дразделу ассигнования предусматрива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1" w:leader="none"/>
          <w:tab w:val="left" w:pos="1070" w:leader="none"/>
        </w:tabs>
        <w:ind w:left="741" w:hanging="3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i/>
          <w:sz w:val="28"/>
          <w:szCs w:val="28"/>
        </w:rPr>
        <w:t>Администрация Малокамалинского сельсовета</w:t>
      </w:r>
      <w:r>
        <w:rPr>
          <w:sz w:val="28"/>
          <w:szCs w:val="28"/>
        </w:rPr>
        <w:t xml:space="preserve">– предусматриваются ассигнования на 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 на 2016 год – 31,337 тыс. рублей, в 2017 году – 31,337 тыс. рублей, в 2018 году – 31,337 тыс. рубле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1" w:leader="none"/>
          <w:tab w:val="left" w:pos="1070" w:leader="none"/>
        </w:tabs>
        <w:ind w:left="741" w:hanging="3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i/>
          <w:sz w:val="28"/>
          <w:szCs w:val="28"/>
        </w:rPr>
        <w:t>Администрация Малокамалинского сельсовета</w:t>
      </w:r>
      <w:r>
        <w:rPr>
          <w:sz w:val="28"/>
          <w:szCs w:val="28"/>
        </w:rPr>
        <w:t>– предусматриваются ассигнования на 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мещению муниципального заказа в соответствии с заключенными соглашениями в рамках непрограммных расходов органов местного самоуправления 2016 год и плановый период 2017-2018 годов в сумме 29,511 тыс. рублей, в том числе по годам: на 2016 году – 9,837 тыс. рублей, в 2017 году – 9,837 тыс. рублей, в 2018 году – 9,837 тыс. рубл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1" w:leader="none"/>
          <w:tab w:val="left" w:pos="1070" w:leader="none"/>
        </w:tabs>
        <w:ind w:left="741" w:hanging="342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выполнение государственных полномочий по созданию и обеспечению деятельности административных комиссий в рамках непрограммных расходов</w:t>
      </w:r>
      <w:r>
        <w:rPr>
          <w:sz w:val="28"/>
          <w:szCs w:val="28"/>
        </w:rPr>
        <w:t xml:space="preserve"> органов местного самоуправления 2016 год и плановый период 2017 - 2018 годов в сумме 4,899 тыс. рублей, в том числе по годам: на 2016 году – 1,633 тыс. рублей, в 2017 году – 1,633 тыс. рублей, в 2018 году – 1,633 тыс. 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ИСТОЧНИКИ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сельского бюджета на 2016 год в соответствии с решением планируется в сумме 0,0 тыс. рублей на 2017 год – 0,0 тыс. рублей, на 2018 год – 0,0 тыс. рублей. Ниже приводится обоснование источников финансирования дефицита бюджета (приложение 1 к ре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6"/>
          <w:sz w:val="28"/>
          <w:szCs w:val="32"/>
        </w:rPr>
      </w:pPr>
      <w:r>
        <w:rPr>
          <w:b/>
          <w:spacing w:val="6"/>
          <w:sz w:val="28"/>
          <w:szCs w:val="32"/>
        </w:rPr>
        <w:t>3.1. Остатки бюджетных средств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ки средств сельского бюджета отражаются в соответствии с бюджетной классификацией источников финансирования дефицитов бюджетов в приложении 1 к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851" w:footer="851" w:bottom="907"/>
      <w:pgNumType w:start="2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"/>
    <w:qFormat/>
    <w:rPr>
      <w:rFonts w:ascii="Arial" w:hAnsi="Arial" w:cs="Arial"/>
      <w:b/>
      <w:bCs/>
      <w:sz w:val="26"/>
      <w:szCs w:val="26"/>
    </w:rPr>
  </w:style>
  <w:style w:type="character" w:styleId="WW">
    <w:name w:val="WW- Знак"/>
    <w:qFormat/>
    <w:rPr>
      <w:sz w:val="16"/>
      <w:szCs w:val="1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4">
    <w:name w:val="подпись"/>
    <w:qFormat/>
    <w:rPr>
      <w:sz w:val="28"/>
      <w:lang w:val="ru-RU" w:bidi="ar-SA"/>
    </w:rPr>
  </w:style>
  <w:style w:type="character" w:styleId="FootnoteTextCharChar">
    <w:name w:val="Footnote Text Cha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9:00Z</dcterms:created>
  <dc:creator>22503</dc:creator>
  <dc:description/>
  <dc:language>en-US</dc:language>
  <cp:lastModifiedBy>Администратор</cp:lastModifiedBy>
  <cp:lastPrinted>2015-11-18T16:56:00Z</cp:lastPrinted>
  <dcterms:modified xsi:type="dcterms:W3CDTF">2016-01-15T02:19:00Z</dcterms:modified>
  <cp:revision>11</cp:revision>
  <dc:subject/>
  <dc:title>Перечень законодательных актов, учтенных в прогнозе доходов консолидированного бюджета края на 2004 год</dc:title>
</cp:coreProperties>
</file>