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РЫБ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АЛОКАМАЛ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11.11.2013                                        с.Малая Камала                      № 42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 «Об общих принципах организации местного самоуправления в Российской Федерации», решением Рыбинского районного Совета депутатов от 26.10.2007г. № 23-190р «О передаче и приеме части полномочий органов местного самоуправления поселений Рыбинского района органу местного самоуправления района», руководствуясь пунктом 3 статьи 14 Устава Малокамалинского сельсовет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земельных и имущественных отношений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лава сельсовета</w:t>
        <w:tab/>
        <w:tab/>
        <w:tab/>
        <w:tab/>
        <w:t xml:space="preserve">    </w:t>
        <w:tab/>
        <w:tab/>
        <w:tab/>
        <w:t>Л.П.Белов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>Малокамалинского сельсовета</w:t>
      </w:r>
    </w:p>
    <w:p>
      <w:pPr>
        <w:pStyle w:val="Normal"/>
        <w:ind w:left="6372" w:firstLine="708"/>
        <w:jc w:val="right"/>
        <w:rPr/>
      </w:pPr>
      <w:r>
        <w:rPr>
          <w:sz w:val="24"/>
          <w:szCs w:val="24"/>
        </w:rPr>
        <w:t>от   11.11.2013г. № 42 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земельных и имуществен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ий Порядок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земельных и имущественных отношений (далее – Порядок) разработан во исполнение решения Рыбинского районного Совета депутатов от 26.10.2007 г. № 23-190р «О передаче и приеме части полномочий органов местного самоуправления  поселений Рыбинского района органу местного самоуправления района» для осуществления полномочий в области земельных и имуществен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передаваемых полномочий определяется в Соглашении о передаче части полномочий органов местного самоуправления поселения органам местного самоуправления Рыбинского района в области земельных и имуществен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ый объем субвенций, передаваемых из бюджета Малокамалинского сельсовета в бюджет Рыбинского района на осуществление передаваемых полномочий, направляетс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фонд оплаты труда КУМИ Рыбинского района на обеспечение выполнения полномочий в области земельных и имущественных отношений в текуще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материальные затраты на обеспечение выполнения полномочий в области земельных и имущественных отношений в текуще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хническую инвентаризацию, рыночную оценку , государственную регистрацию объектов недвижимости, рыночную оценку 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объема субвенции, передаваемой поселением в бюджет района опреде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>) х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            (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) х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+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)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S i  =       [-------------------------  +   ------------------------------ + Ii  + Ri ] , </w:t>
      </w:r>
      <w:r>
        <w:rPr>
          <w:sz w:val="28"/>
          <w:szCs w:val="28"/>
        </w:rPr>
        <w:t>гд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 xml:space="preserve">(A + C)                               (N +  P)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годовой объем субвенци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поселения,  передаваемой поселением в бюджет района на финансирование передаваемых полномочий в области земельных и иму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 размер годовой арендной платы за землю консолидированного бюджета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 размер годовой арендной платы за землю, поступающей в бюдж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-   годовая сумма средств от продажи земельных уча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 годовая сумма средств от продажи земельных участков, поступающая в бюдж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поселен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годовой фонд оплаты труда работников отдела земельных отношений КУМИ Рыб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- годовой объем материальных затрат отдела земельных отношений КУМИ Рыбинского район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змер годовой арендной платы за муниципальное имущество консолидированного бюджета района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-  размер годовой арендной платы за муниципальное имущество, поступающей в бюдж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посел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-годовой объем средств , поступающих в бюджет от  приватизации  муниципального жилищного фонда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-    годовой объем средств , поступающих в бюджет от  приватизации  муниципального жилищного фон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поселения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– годовой фонд оплаты труда  работников отдела имущественных отношений КУМИ Рыбинского райо6н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 - годовой объем материальных затрат отдела имущественных отношений КУМИ Рыбинского район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годовой объем средств, израсходованных на инвентаризацию муниципального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поселения 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годовой объем средств, израсходованных на рыночную оценку объектов и регистрацию права муниципальной собственност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10:00Z</dcterms:created>
  <dc:creator>Жилина</dc:creator>
  <dc:description/>
  <cp:keywords/>
  <dc:language>en-US</dc:language>
  <cp:lastModifiedBy>User</cp:lastModifiedBy>
  <cp:lastPrinted>2013-11-11T11:01:00Z</cp:lastPrinted>
  <dcterms:modified xsi:type="dcterms:W3CDTF">2016-02-11T05:29:00Z</dcterms:modified>
  <cp:revision>23</cp:revision>
  <dc:subject/>
  <dc:title> </dc:title>
</cp:coreProperties>
</file>