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АДМИНИСТРАЦИЯ МАЛОКАМАЛИНСКОГО СЕЛЬСОВЕТА</w:t>
        <w:br/>
        <w:t>РЫБИНСКОГО РАЙОНА КРАСНОЯРСКОГО КРАЯ</w:t>
        <w:br/>
        <w:br/>
        <w:t xml:space="preserve">                                                                </w:t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.12.2015                                   с. Малая Камала                                       № 51-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и дополнений в постановление администрации Малокамалинского сельсовета </w:t>
      </w:r>
      <w:r>
        <w:rPr>
          <w:sz w:val="28"/>
          <w:szCs w:val="28"/>
        </w:rPr>
        <w:t xml:space="preserve">от 29.10.2013 № 39-п   </w:t>
      </w:r>
      <w:r>
        <w:rPr>
          <w:sz w:val="28"/>
        </w:rPr>
        <w:t>«</w:t>
      </w:r>
      <w:r>
        <w:rPr>
          <w:sz w:val="28"/>
          <w:szCs w:val="28"/>
        </w:rPr>
        <w:t>Об утверждении муниципальной программы МБУК «Малокамалинская ЦКС» «Развитие культуры на 2014-2016 годы»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алокамалинского сельсовета от 30.08.2013 № 30-п  «Об утверждении Порядка принятия решений о разработке муниципальных программ Малокамалинского сельсовета, их формировании и реализации», руководствуясь статьями 17, 51 Устава Малокамалинского сельсовета, ПОСТАНОВЛЯЮ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Внести изменения и дополнения в постановление администрации       Малокамалинского сельсовета от 29.10.2013 № 39-п   «Об утверждении муниципальной программы МБУК «Малокамалинская ЦКС «Развитие культуры на 2014-2016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после опубликования в газете «Сельские новости» и </w:t>
      </w:r>
      <w:hyperlink r:id="rId2">
        <w:r>
          <w:rPr>
            <w:rStyle w:val="InternetLink"/>
            <w:sz w:val="28"/>
            <w:szCs w:val="28"/>
          </w:rPr>
          <w:t>применяется</w:t>
        </w:r>
      </w:hyperlink>
      <w:r>
        <w:rPr>
          <w:sz w:val="28"/>
          <w:szCs w:val="28"/>
        </w:rPr>
        <w:t xml:space="preserve"> к правоотношениям, возникающим при составлении и исполнении бюджета сельсовета, начиная с бюджета на 2016 год и плановый период 2017 - 2018 годов.</w:t>
      </w:r>
    </w:p>
    <w:p>
      <w:pPr>
        <w:pStyle w:val="ConsPlusNormal"/>
        <w:numPr>
          <w:ilvl w:val="0"/>
          <w:numId w:val="0"/>
        </w:numPr>
        <w:ind w:right="18"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18"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18"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1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Л. П. Белова</w:t>
      </w:r>
    </w:p>
    <w:p>
      <w:pPr>
        <w:pStyle w:val="ConsPlusNormal"/>
        <w:numPr>
          <w:ilvl w:val="0"/>
          <w:numId w:val="0"/>
        </w:numPr>
        <w:ind w:right="1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/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алокамалинского сельсовета</w:t>
      </w:r>
    </w:p>
    <w:p>
      <w:pPr>
        <w:pStyle w:val="Normal"/>
        <w:autoSpaceDE w:val="false"/>
        <w:ind w:left="5529" w:hanging="309"/>
        <w:rPr/>
      </w:pPr>
      <w:r>
        <w:rPr>
          <w:sz w:val="28"/>
          <w:szCs w:val="28"/>
        </w:rPr>
        <w:t xml:space="preserve">от  25.12.2015г.  № 51-п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МБУК «Малокамалинская ЦКС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культуры» на 2014 – 2018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государствен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сударствен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ниципальная программа МБУК «Малокамалинская ЦКС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Развитие культуры» на 2014 - 2018 годы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остановление Администрации Малокамалинского сельсовета 30.08.2013 №30-п «Об утверждении Порядка принятия решений о разработке муниципальных программ Малокамалинского сельсовета, их формировании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алокамал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рограммы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Малокамалинская ЦКС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программа 1. «</w:t>
            </w:r>
            <w:r>
              <w:rPr>
                <w:color w:val="000000"/>
                <w:sz w:val="26"/>
                <w:szCs w:val="26"/>
              </w:rPr>
              <w:t>Поддержка искусства                         и народного творчества»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программа 2.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 каждом селе равные  условия  д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упа  жителей  к  культурным  ценностям   ка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ного   фактора   развития    духовного   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равственного потенциала лично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а 1. «О</w:t>
            </w:r>
            <w:r>
              <w:rPr>
                <w:bCs/>
                <w:sz w:val="26"/>
                <w:szCs w:val="26"/>
              </w:rPr>
              <w:t>беспечение доступа населения  к культурным благам и участию в культурной  жизни»;</w:t>
            </w:r>
            <w:r>
              <w:rPr>
                <w:sz w:val="26"/>
                <w:szCs w:val="26"/>
              </w:rPr>
              <w:t xml:space="preserve">   развитие и  укрепление  инфраструктуры  отрасли, создание   условий   для   равного   доступа культурно- досуговой деятельности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задача 2. «С</w:t>
            </w:r>
            <w:r>
              <w:rPr>
                <w:bCs/>
                <w:sz w:val="26"/>
                <w:szCs w:val="26"/>
              </w:rPr>
              <w:t>оздание условий для устойчивого развития отрасли «культур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Программы: 2014 - 2018 годы </w:t>
            </w:r>
          </w:p>
        </w:tc>
      </w:tr>
      <w:tr>
        <w:trPr>
          <w:trHeight w:val="35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дельный вес населения, участвующего в платных культурно-досуговых мероприятиях, проводимых государственными (муниципальными) учреждениями культур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ыпускников образовательных учреждений среднего профессионального образования                       в области культуры, трудоустроившихся по специальности в учреждения культуры                          и образования в области  культуры края в первый год после окончания образовательного учреждения;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за счет средств местного бюджета, </w:t>
            </w:r>
            <w:r>
              <w:rPr>
                <w:sz w:val="26"/>
                <w:szCs w:val="26"/>
              </w:rPr>
              <w:t>11455,489 тыс. рублей, 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768,499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2156,573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510,139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510,139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510,139 тыс. рублей.</w:t>
            </w:r>
          </w:p>
        </w:tc>
      </w:tr>
    </w:tbl>
    <w:p>
      <w:pPr>
        <w:pStyle w:val="Normal"/>
        <w:widowControl w:val="false"/>
        <w:autoSpaceDE w:val="false"/>
        <w:ind w:right="-18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86"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сферы культур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основных показателей социально-экономического развития и анализ социальных, финансово-экономических и прочих рисков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окамалинский сельсовет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учреждения культурно-досугового типа. Содействие в повышении качества жизни сельского жителя путем повышения культуры его труда, быта, досуга, предупреждения возможных источников социальной напряженности и ориентации населения на непреложные общечеловеческие ценности, обеспечивающие успешное развитие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месте с тем обеспеченность жителей Малокамалинского сельсовета услугами учреждений культуры и образовательных учреждений в области культуры не в полной мере соответствует нормативам, рекомендованным распоряжением Правительства Российской Федерации от 03.07.1996 № 1063-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ологические и социально-экономические трансформации российского общества последних десятилетий наложили свой отпечаток на культуру которая, преодолев неблагоприятные последствия глубокого кризиса, накопила положительный опыт адаптации к новым рыночным условиям. При возрастающей конкуренции между традиционными предложениями учреждений культуры и коммерческих организаций досуга, развитии новых видов социальных услуг и электронных способов получения информации культура как отрасль сохранила статус государство образующего социально-культурного института и подтвердила свой авторитет и популярность у населения района. Удельный вес населения, участвующего  в платных культурно-досуговых мероприятиях, проводимых муниципальными учреждениями культуры, не превышает показат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районе способствует проведение фестивалей, конкурсов, выставок декоративно-прикладного искусства, мастер-классов, </w:t>
      </w:r>
      <w:r>
        <w:rPr>
          <w:bCs/>
          <w:sz w:val="28"/>
          <w:szCs w:val="28"/>
        </w:rPr>
        <w:t xml:space="preserve"> оснащение </w:t>
      </w:r>
      <w:r>
        <w:rPr>
          <w:sz w:val="28"/>
          <w:szCs w:val="28"/>
        </w:rPr>
        <w:t xml:space="preserve">учреждений культурно-досугового типа, </w:t>
      </w:r>
      <w:r>
        <w:rPr>
          <w:bCs/>
          <w:sz w:val="28"/>
          <w:szCs w:val="28"/>
        </w:rPr>
        <w:t>музыкальными инструментами, костюмами, специальным оборудованием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УК «Малокамалинская ЦКС» является наиболее массовым учреждениям культуры в обеспечении досуга населению, условия для развития народного творчества и самодеятельного искусства, социально-культурных инициатив населения,</w:t>
      </w:r>
      <w:r>
        <w:rPr>
          <w:sz w:val="31"/>
          <w:szCs w:val="31"/>
        </w:rPr>
        <w:t xml:space="preserve"> </w:t>
      </w:r>
      <w:r>
        <w:rPr>
          <w:sz w:val="28"/>
          <w:szCs w:val="28"/>
        </w:rPr>
        <w:t>являются учреждения культурно-досугового типа. Число участников клубных формирований на 121  человек населения составляет 688 человек. Состояние материально-технической базы учреждений культурно-досугового типа остается крайне неудовлетворительным, наиболее сложная ситуация складывается в сельской местности, срок эксплуатации 70% зданий составляет 30-50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месте с тем недостаточность финансирования   культурных проектов наряду с удаленностью от культурных центров края препятствует полноценному включению сельских домов культуры в краевой и общероссийский культурный процесс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. Сложившаяся система поиска, поддержки                       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 театрального искусства. </w:t>
      </w: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начительные усилия направляются на укрепление материально-технической базы клубных учрежд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о же время серьезной проблемой продолжает оставаться дефицит кадров, что обусловлено низкой заработной платой и социальной незащищенностью творческих работников и работников культуры.  Несоответствие кадрового потенциала уровню возникающих проблем                     в отрасли приводит к низкому уровню развития инновационной                                и экспериментальной деятельности, слабому учету учреждениями культуры актуальных социально-культурных процессов, досуговых предпочтений                   и ценностных ориентаций различных категорий насе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Вместе с тем низкие темпы развития информационно-коммуникационной инфраструктуры в отрасли не позволяют обеспечить внедрение электронных услуг, системы учета и новых информационных технологий, способствующих развитию выставочной, культурно-просветительной, образовательной, культурно-досугов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е средства направляются на реконструкцию объектов культуры, комплексное обновление оборудования учреждений культуры и образовательных учреждений в области культуры. В целях повышения доступности культурных услуг и устранения дифференциации территорий по уровню развития инфраструктуры культуры на развитие материально-технической базы и поддержку культурных инициатив муниципальных учреждений культуры и образовательных учреждений в области культуры в рамках долгосрочной целевой программы «Культура Рыбинского района».                                                         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Созданию условий для сохранения и развития культурного потенциала сельских поселений, творческой самореализации и удовлетворения культурных потребностей сельского населения края способствовала реализация долгосрочной целевой программы «Развитие и модернизация материально-технической базы муниципальных учреждений культуры сельских поселений Рыбинского района». В 2012 году на капитальный ремонт структурного подразделения Загорский СДК было направлено120 тыс.  рублей, реализован проект: на сумму 340 тысяч рублей  «Фестиваль приемных семей Рыбинского района», на приобретение музыкальной аппаратуры в 2012 году выделено 100 тысяч рублей, </w:t>
      </w:r>
      <w:r>
        <w:rPr>
          <w:bCs/>
          <w:sz w:val="28"/>
          <w:szCs w:val="28"/>
        </w:rPr>
        <w:t xml:space="preserve"> способствующего расширению и улучшению качества услуг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ащение автотранспортом и современным оборудованием муниципальных учреждений культуры, выполняющих роль опорных пунктов культурного развития для близлежащих территорий (учреждений культуры клубного типа), позволяет активно развивать мобильные формы обслуживания, гастрольную деятельность, кинопоказ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териально-техническая база учреждений культуры                                       и образовательных учреждений в области культуры характеризуется высокой степенью износа. Требуется оснащение учреждений современным оборудованием, средствами пожарной безопасности, компьютерной техникой, музыкальными инструментами, автотранспорто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 как места постоянного ж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еодоления сложившихся в сфере культуры 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села и района, исходя из критериев наиболее полного удовлетворения потребностей населения, сохранения и приумножения культурного потенциал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 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  может привести к нарушению планируемых сроков реализации Программы, невыполнению ее цели и задач, не 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  Приоритеты и цели социально-экономического развития в сфере культуры МБУК«Малокамалинская ЦКС», описание основных целей и задач Программы, прогноз развития сферы культуры МБУК«Малокамалинская ЦКС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 в сфере культуры Красноярского края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циональная </w:t>
      </w:r>
      <w:hyperlink r:id="rId5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действий в интересах детей на                                  2012 - 2017 годы (утверждена Указом Президента Российской Федерации от                       01.06.2012 № 761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государственной политики по развитию сферы культуры в Российской Федерации до 2015 года (согласованы Правительством Российской Федерации от 01.06.2006 № МФ-П44-2462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6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развития театрального дела в Российской Федерации на период до 2020 года (одобрена распоряжением Правительства Российской Федерации от 10.06.2011 № 1019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7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развития образования в сфере культуры и искусства                    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8.06.2007 № 2-190 «О культур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МБУК «Малокамалинская ЦКС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максимальной доступности культурных ценностей для населения, повышение качества и разнообразия культурных услуг,                 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здание открытого культурного пространства (развитие выставочной, фестивальной деятельности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виртуального культурного пространства (оснащение учреждений культуры современным программно-аппаратным комплексом, создание инфраструктуры, обеспечивающей доступ населения                                к  культурным ценностям и информационным ресурса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росветительской деятельности учреждений культуры (гражданско-патриотическое просвещение, культурно-историческое                       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звитие системы непрерывного профессионального образования                       в области культуры, повышение социального статуса работников культуры,           в том числе путём повышения уровня оплаты их тру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ирование нормативно-правовой базы культурной политики, обеспечивающей рост и развитие отрасл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е развитие учреждений культуры и образовательных учреждений в области культуры, в том числе путем внедрения информационных и телекоммуникационных технологий, использования новых форм организации культур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, популяризация и эффективное использование культурного наследия, в том числ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культурно-познавательных программ, включение историко-культурного потенциа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тойчивого культурного образа села как территория культурных традиций и творческих инноваций, интеграция                                 в краевой и общероссийский культурный процесс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овременных информационных технологий для формирования образа  как культурного центр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конструкция, техническая и технологическая модернизация учреждений культур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основными приоритетами</w:t>
      </w:r>
      <w:r>
        <w:rPr/>
        <w:t xml:space="preserve"> </w:t>
      </w:r>
      <w:r>
        <w:rPr>
          <w:sz w:val="28"/>
          <w:szCs w:val="28"/>
        </w:rPr>
        <w:t>целью Программы является</w:t>
      </w:r>
      <w:r>
        <w:rPr/>
        <w:t xml:space="preserve"> </w:t>
      </w:r>
      <w:r>
        <w:rPr>
          <w:sz w:val="28"/>
          <w:szCs w:val="28"/>
        </w:rPr>
        <w:t>создание условий для развития и реализации культурного и духовного потенциала на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Решение данной задачи будет обеспечено посредством осуществления двух программ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Задача 1. Обеспечение доступа населения к благам и участию в культурной  жизн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ля решения указанной задачи предусматривается выполнение подпрограммы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ддержка искусства и народного творчества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дача 2.</w:t>
      </w:r>
      <w:r>
        <w:rPr/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устойчивого развития отрасли «культура»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 xml:space="preserve">Данная задача решается в рамках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условий реализации государственной программы и прочие мероприятия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асширить доступ населения                         к культурным ценностям и информации, обеспечит поддержку всех форм творческой самореализации личности, широкое вовлечение граждан                         в культурную деятельность, активизирует процессы интеграции района                       в краевое и  общероссийское культурное пространство, создаст условия для дальнейшей модернизации деятельности  муниципальных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ледует отметить, что 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управляемым риском является существенное сокращение объемов бюджетного финансирования Программы.</w:t>
      </w:r>
    </w:p>
    <w:p>
      <w:pPr>
        <w:pStyle w:val="ConsPlusNormal"/>
        <w:widowControl/>
        <w:ind w:firstLine="56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 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Малокамалин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воевременной и в полном объеме реализации Программ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населения, участвующего в платных культурно-досуговых мероприятиях, проводимых государственными (муниципальными) учреждениями культуры возрастет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целевые показатели, задачи, показатели результативности приведены в приложении № 1 к Программ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показатели на долгосрочный период приведены в приложении № 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достижения цели и решения задач Программы предполагается реализация двух программ.</w:t>
      </w:r>
      <w:r>
        <w:rPr/>
        <w:t xml:space="preserve"> </w:t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>Подпрограмма 1. «</w:t>
      </w:r>
      <w:r>
        <w:rPr>
          <w:bCs/>
          <w:color w:val="000000"/>
          <w:sz w:val="28"/>
          <w:szCs w:val="28"/>
        </w:rPr>
        <w:t>Поддержка искусства и народного творчества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роки реализации подпрограммы: 2014 - 2018 годы.</w:t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>Целью программы является обеспечение доступа населения к культурным благам и участию в культурной жизни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 искус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творческих инициатив населения, творческих союзов                      и организаци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культурных событий,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упа к произведениям кинематограф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традиционной народной культуры, содействие сохранению       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величение муниципальной поддержки творческих инициатив населения, творческих союзов и организаци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роведения культурных мероприятий;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>Подпрограмма 2. «</w:t>
      </w:r>
      <w:r>
        <w:rPr>
          <w:sz w:val="28"/>
          <w:szCs w:val="28"/>
        </w:rPr>
        <w:t>Обеспечение условий реализации государственной программы и прочие мероприятия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роки реализации подпрограммы: 2014 - 2018 годы.</w:t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создание условий для устойчивого развития отрасли «культура»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 творческих работник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формационно-коммуникационных технологий в отрасли «культура», развитие информационных ресурс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материально-технической базы муниципальных учреждений культуры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управления кадровыми ресурсами в отрасли «культур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уровня работников, укреплению кадрового потенциала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в отрасль «культура» высококвалифицированных кадров, в том числе молодых специалис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го статуса и престижа творческих работников               и работников культур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хранение и непрерывное воспроизводство творческого потенциала  посредством государственной поддержки одаренных детей и молодежи вне зависимости от места проживания, типов и видов учреждений, включенных в работу с ребенк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социальной поддержки выдающихся деятелей культуры, учреждений культур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спользования современных информационно-коммуникационных технологий и электронных продуктов в отрасли «культура», развитие информационных ресурс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учреждений культуры и образовательных учреждений в области культуры, находящихся в удовлетворительном состоян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учреждений культуры                      и образовательных учреждений в области культуры, в том числе обеспечение безопасного и комфортного пребывания посетите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и муниципальных услуг, оказываемых в сфере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держки муниципальных учреждений культуры и образовательных учреждений в области культуры, в том числе находящихся на территориях сельских поселений, и их работник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нормативно-правовой базы, направленной на развитие отрасли «культур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отраслью «культура», расходования бюджетных расходов, внедрение современных подходов бюджетного планир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й системы управления реализацией Программы, реализация в полном объеме мероприятий Программы, достижение ее целей и задач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активизации инновационной                           и инвестиционной деятельности в сфере культуры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пределении планируемых расходов по отдельным мероприятиям Программы, подпрограммам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планируемых расходов по отдельным мероприятиям Программы, подпрограммам осуществляется по следующим направления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рупномасштаб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ддержке детей и молодежи, одаренных в области культуры и искус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работников отрасли «культура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профессионального уровня работник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вестиций в строительство объектов инфраструктуры отрасли «культура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ыполнение функций по разработке и реализации основных направлений культурной политики, нормативно-правовому регулированию в отрасли «культу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подпрограммам с указанием главных распорядителей средств районного бюджета, а также по годам реализации программы приведено в приложении № 3 к Программе.</w:t>
      </w:r>
      <w:bookmarkStart w:id="0" w:name="Par922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8.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 ресурсном обеспечении и прогнозной оценк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сходов на реализацию целе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               в том числе средств федерального бюджета и бюджетов муниципальных образований Рыбинского района приведена в приложении                                    № 4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рамках реализации Программы планируется оказание муниципальными учреждениями культуры следующих муниципальных  услуг (выполнение работ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  спектаклей,  других публичных представлений;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 концертов и концертных программ, иных зрелищ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ополнительных профессиональных образовательных     </w:t>
        <w:br/>
        <w:t xml:space="preserve">программ (повышение квалификации, переподготовка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 спектаклей, концертов и концертных программ, иных зрелищных  программ;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бота в установленной сфере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ие культурно-просветительных мероприятий, творческих конкурсов, фестивалей, выставок, концертов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гноз сводных показателей муниципальных заданий на оказание муниципальных услуг муниципальными  учреждениями культуры, приведен в </w:t>
      </w:r>
      <w:hyperlink w:anchor="Par7732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5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393"/>
        <w:gridCol w:w="1562"/>
        <w:gridCol w:w="1331"/>
        <w:gridCol w:w="3217"/>
        <w:gridCol w:w="932"/>
        <w:gridCol w:w="932"/>
        <w:gridCol w:w="932"/>
        <w:gridCol w:w="932"/>
        <w:gridCol w:w="932"/>
      </w:tblGrid>
      <w:tr>
        <w:trPr>
          <w:trHeight w:val="1875" w:hRule="atLeast"/>
        </w:trPr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  <w:br/>
              <w:t xml:space="preserve">к паспорту муниципальной программы МБУК "Малокамалинская ЦКС" «Развитие культуры» </w:t>
              <w:br/>
              <w:t>на 2014-2016 годы</w:t>
            </w:r>
          </w:p>
        </w:tc>
      </w:tr>
      <w:tr>
        <w:trPr>
          <w:trHeight w:val="315" w:hRule="atLeast"/>
        </w:trPr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4920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целевых показателей и показателей результативности программы с рашифровкой плановых значений по годам</w:t>
            </w:r>
          </w:p>
        </w:tc>
      </w:tr>
      <w:tr>
        <w:trPr>
          <w:trHeight w:val="315" w:hRule="atLeast"/>
        </w:trPr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, задачи, показател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 изме-рения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 показателя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информаци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1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ь программы: создание условий для развития и реализации культурного и духовного потенциала населения</w:t>
            </w:r>
          </w:p>
        </w:tc>
      </w:tr>
      <w:tr>
        <w:trPr>
          <w:trHeight w:val="441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муниципальными  учреждениями культур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слевая статистическая отчетность (форма № 7-НК   «Сведения об учреждении культурно-досугового типа»; № 8-НК «Сведения о деятельности музея»; № 9-НК «Сведения о деятельности театра», № 11-НК «Сведения о работе парка культуры и отдыха (городского сада)», № 12-НК «Сведения о деятельности концертной организации, самостоятельного коллектива», № 14-НК «Сведения о деятельности зоопарка (зоосада)»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4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1. Обеспечение доступа населения к культурным благам и участию в культурной жизн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1. Поддержка искусства                         и народного творчест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посетителей муниципальных учреждений культурно-досугового типа на 1 тыс. человек населения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четный показатель на основе ведомственной отчет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</w:tr>
      <w:tr>
        <w:trPr>
          <w:trHeight w:val="157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исло клубных формирований на 1 тыс. человек населения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14</w:t>
            </w:r>
          </w:p>
        </w:tc>
      </w:tr>
      <w:tr>
        <w:trPr>
          <w:trHeight w:val="157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исло участников клубных формирований на 1 тыс. человек населения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2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2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2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22</w:t>
            </w:r>
          </w:p>
        </w:tc>
      </w:tr>
      <w:tr>
        <w:trPr>
          <w:trHeight w:val="157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исло участников клубных формирований для детей в возрасте до 14 лет включительно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>
          <w:trHeight w:val="189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мальное число социокультурных проектов в области культуры, реализованных муниципальными учреждения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8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численности участников культурно-досуговых мероприят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сравнению с предыдущим годо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четный показатель на основе ведомственной отчет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0,50  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0,52  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0,52  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0,52  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0,52   </w:t>
            </w:r>
          </w:p>
        </w:tc>
      </w:tr>
      <w:tr>
        <w:trPr>
          <w:trHeight w:val="126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2. Обеспечение реализации государственной программы и прочие мероприят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четный показатель на основе ведомственной отчет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57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сть и качество  подготовленных,  проектов нормативных правовых актов, обусловленных изменениями федерального и регионального законодательст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ормативные правовые ак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09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евременность представления уточненного фрагмента реестра расходных обязательств главного распорядителя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Красноярского края от 23.04.2009 № 216-п «О Порядке ведения реестра расходных обязательств Красноярского края»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овень исполнения расходов главного распорядителя за счет средств краевого бюджета (без учета межбюджетных трансфертов, имеющих целевое  назначение, из федерального бюджета)  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довая бухгалтерская отчетность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56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евременность утверждения государственных заданий подведомственным главному распорядителю учреждениям на текущий финансовый год и плановый период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тановление Правительства Красноярского края от 03.02.2011 № 57-п «Об утверждении Порядка и условий формирования государственного задания в отношении краевых государственных учреждений и финансового обеспечения выполнения государственного задания»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ие сроков представления главным распорядителем  годовой бюджетной отчетно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риказ министерства фиансов Красноярского края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########</w:t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43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УК " Малокамалинской ЦКС"</w:t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.Л. Беребе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21"/>
        <w:gridCol w:w="1658"/>
        <w:gridCol w:w="17"/>
        <w:gridCol w:w="1280"/>
        <w:gridCol w:w="549"/>
        <w:gridCol w:w="303"/>
        <w:gridCol w:w="514"/>
        <w:gridCol w:w="378"/>
        <w:gridCol w:w="360"/>
        <w:gridCol w:w="336"/>
        <w:gridCol w:w="222"/>
        <w:gridCol w:w="17"/>
        <w:gridCol w:w="247"/>
        <w:gridCol w:w="553"/>
        <w:gridCol w:w="57"/>
        <w:gridCol w:w="641"/>
        <w:gridCol w:w="626"/>
        <w:gridCol w:w="90"/>
        <w:gridCol w:w="716"/>
        <w:gridCol w:w="443"/>
        <w:gridCol w:w="255"/>
        <w:gridCol w:w="698"/>
        <w:gridCol w:w="296"/>
        <w:gridCol w:w="402"/>
        <w:gridCol w:w="698"/>
        <w:gridCol w:w="149"/>
        <w:gridCol w:w="549"/>
        <w:gridCol w:w="698"/>
        <w:gridCol w:w="931"/>
      </w:tblGrid>
      <w:tr>
        <w:trPr>
          <w:trHeight w:val="1590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7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88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  <w:br/>
              <w:t xml:space="preserve">к паспорту муниципальной программы МБУК "Малокамалинская ЦКС" «Развитие культуры» </w:t>
              <w:br/>
              <w:t>на 2014-2018 годы</w:t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51" w:type="dxa"/>
            <w:gridSpan w:val="2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ых показателей на долгосрочный период</w:t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, задачи, показател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 изме-рения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</w:t>
            </w:r>
          </w:p>
        </w:tc>
        <w:tc>
          <w:tcPr>
            <w:tcW w:w="49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осрочный период</w:t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5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программы: создание условий для развития и реализации культурного и духовного потенциала населения Красноярского края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0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населения, участвующего в платных культурно-досуговых мероприятиях, проводимых государственными (муниципальными) учреждениями куль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06" w:type="dxa"/>
            <w:gridSpan w:val="7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" Малокамалинской ЦКС"</w:t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4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.Л. Беребер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2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  <w:br/>
              <w:t>к муниципальной программе МБУК "Малокамалинская ЦКС"</w:t>
              <w:br/>
              <w:t>«Развитие культуры» на 2014-2018 годы</w:t>
            </w:r>
          </w:p>
        </w:tc>
      </w:tr>
      <w:tr>
        <w:trPr>
          <w:trHeight w:val="855" w:hRule="atLeast"/>
        </w:trPr>
        <w:tc>
          <w:tcPr>
            <w:tcW w:w="15382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ация о распределении планируемых расходов  </w:t>
              <w:br/>
              <w:t>по отдельным мероприятиям программы, подпрограммам муниципальной программы МБУК "Малокамалинская ЦКС" «Развитие культуры»</w:t>
            </w:r>
          </w:p>
        </w:tc>
      </w:tr>
      <w:tr>
        <w:trPr>
          <w:trHeight w:val="315" w:hRule="atLeast"/>
        </w:trPr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 (государственная программа, подпрограмма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29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71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930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на  </w:t>
              <w:br/>
              <w:t>2014-2018 годы</w:t>
            </w:r>
          </w:p>
        </w:tc>
      </w:tr>
      <w:tr>
        <w:trPr>
          <w:trHeight w:val="1365" w:hRule="atLeast"/>
        </w:trPr>
        <w:tc>
          <w:tcPr>
            <w:tcW w:w="16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культуры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 768,499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 156,573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 510,139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 510,139   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 510,139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1 455,489   </w:t>
            </w:r>
          </w:p>
        </w:tc>
      </w:tr>
      <w:tr>
        <w:trPr>
          <w:trHeight w:val="510" w:hRule="atLeast"/>
        </w:trPr>
        <w:tc>
          <w:tcPr>
            <w:tcW w:w="16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 xml:space="preserve">-    </w:t>
            </w:r>
          </w:p>
        </w:tc>
      </w:tr>
      <w:tr>
        <w:trPr>
          <w:trHeight w:val="1110" w:hRule="atLeast"/>
        </w:trPr>
        <w:tc>
          <w:tcPr>
            <w:tcW w:w="16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Малокамалинская ЦКС"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 768,499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 156,573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 510,139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 510,139   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 510,139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1 455,489   </w:t>
            </w:r>
          </w:p>
        </w:tc>
      </w:tr>
      <w:tr>
        <w:trPr>
          <w:trHeight w:val="870" w:hRule="atLeast"/>
        </w:trPr>
        <w:tc>
          <w:tcPr>
            <w:tcW w:w="16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скусства                         и народного творчества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5,000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5,000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5,000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5,000   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5,000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225,000   </w:t>
            </w:r>
          </w:p>
        </w:tc>
      </w:tr>
      <w:tr>
        <w:trPr>
          <w:trHeight w:val="510" w:hRule="atLeast"/>
        </w:trPr>
        <w:tc>
          <w:tcPr>
            <w:tcW w:w="16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 xml:space="preserve">-    </w:t>
            </w:r>
          </w:p>
        </w:tc>
      </w:tr>
      <w:tr>
        <w:trPr>
          <w:trHeight w:val="945" w:hRule="atLeast"/>
        </w:trPr>
        <w:tc>
          <w:tcPr>
            <w:tcW w:w="16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Малокамалинская ЦКС"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5,000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5,000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5,000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5,000   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5,000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225,000   </w:t>
            </w:r>
          </w:p>
        </w:tc>
      </w:tr>
      <w:tr>
        <w:trPr>
          <w:trHeight w:val="2355" w:hRule="atLeast"/>
        </w:trPr>
        <w:tc>
          <w:tcPr>
            <w:tcW w:w="16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государственной программы и прочие мероприятия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 723,499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 111,573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 465,139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 465,139   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 465,139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1 230,489   </w:t>
            </w:r>
          </w:p>
        </w:tc>
      </w:tr>
      <w:tr>
        <w:trPr>
          <w:trHeight w:val="735" w:hRule="atLeast"/>
        </w:trPr>
        <w:tc>
          <w:tcPr>
            <w:tcW w:w="16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 xml:space="preserve">-    </w:t>
            </w:r>
          </w:p>
        </w:tc>
      </w:tr>
      <w:tr>
        <w:trPr>
          <w:trHeight w:val="1560" w:hRule="atLeast"/>
        </w:trPr>
        <w:tc>
          <w:tcPr>
            <w:tcW w:w="16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Малокамалинская ЦКС"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 723,499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 111,573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 465,139   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 465,139   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 465,139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1 230,489   </w:t>
            </w:r>
          </w:p>
        </w:tc>
      </w:tr>
      <w:tr>
        <w:trPr>
          <w:trHeight w:val="315" w:hRule="atLeast"/>
        </w:trPr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020" w:type="dxa"/>
            <w:gridSpan w:val="8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УК "Малокамалинской ЦКС"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7" w:type="dxa"/>
            <w:gridSpan w:val="6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Л. Береб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47"/>
        <w:gridCol w:w="3555"/>
        <w:gridCol w:w="1222"/>
        <w:gridCol w:w="1222"/>
        <w:gridCol w:w="1222"/>
        <w:gridCol w:w="1222"/>
        <w:gridCol w:w="1222"/>
        <w:gridCol w:w="1373"/>
      </w:tblGrid>
      <w:tr>
        <w:trPr>
          <w:trHeight w:val="120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3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  <w:br/>
              <w:t>к муниципальной программе МБУК "Малокамалинская ЦКС"</w:t>
              <w:br/>
              <w:t>«Развитие культуры» на 2014-2018 годы</w:t>
            </w:r>
          </w:p>
        </w:tc>
      </w:tr>
      <w:tr>
        <w:trPr>
          <w:trHeight w:val="1095" w:hRule="atLeast"/>
        </w:trPr>
        <w:tc>
          <w:tcPr>
            <w:tcW w:w="149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ация о ресурсном обеспечении и прогнозной оценке расходов на реализацию целей </w:t>
              <w:br/>
              <w:t xml:space="preserve">к муниципальной программе МБУК "Малокамалинская ЦКС" «Развитие культуры» с учетом источников финансирования, </w:t>
              <w:br/>
              <w:t>в том числе внебюджетных и бюджетов муниципальных образований</w:t>
            </w:r>
          </w:p>
        </w:tc>
      </w:tr>
      <w:tr>
        <w:trPr>
          <w:trHeight w:val="3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тус 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государственной программы, государственной подпрограммы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7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 руб.), годы</w:t>
            </w:r>
          </w:p>
        </w:tc>
      </w:tr>
      <w:tr>
        <w:trPr>
          <w:trHeight w:val="163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на  </w:t>
              <w:br/>
              <w:t>2014-2018 годы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772,49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160,573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514,13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514,13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514,139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1 475,489   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: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,000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0,000   </w:t>
            </w:r>
          </w:p>
        </w:tc>
      </w:tr>
      <w:tr>
        <w:trPr>
          <w:trHeight w:val="78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768,49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156,573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510,13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510,13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510,139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1 455,489   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К "Малокамалинская ЦКС"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772,49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160,573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514,13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514,13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514,139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1 475,489   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,000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0,000   </w:t>
            </w:r>
          </w:p>
        </w:tc>
      </w:tr>
      <w:tr>
        <w:trPr>
          <w:trHeight w:val="81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768,49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156,573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510,13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510,13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510,139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1 455,489   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скусства                         и народного творчества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7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7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7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7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7,000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35,000   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: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К "Малокамалинская ЦКС"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7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7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7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7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7,000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35,000   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,000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0,000   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5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5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5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5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5,000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25,000   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реализации государственной программы и прочие мероприятия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723,49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111,573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465,13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465,13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465,139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1 230,489   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: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К "Малокамалинская ЦКС"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723,49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111,573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465,13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465,13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465,139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1 230,489   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,000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,000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8,000   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723,49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111,573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465,13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465,139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465,139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8 765,350   </w:t>
            </w:r>
          </w:p>
        </w:tc>
      </w:tr>
      <w:tr>
        <w:trPr>
          <w:trHeight w:val="54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11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0" w:type="dxa"/>
            <w:gridSpan w:val="8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5</w:t>
              <w:br/>
              <w:t>к муниципальной программе МБУК "Малокамалинская ЦКС"</w:t>
              <w:br/>
              <w:t>«Развитие культуры» на 2014-2018 годы</w:t>
            </w:r>
          </w:p>
        </w:tc>
      </w:tr>
      <w:tr>
        <w:trPr>
          <w:trHeight w:val="525" w:hRule="atLeast"/>
        </w:trPr>
        <w:tc>
          <w:tcPr>
            <w:tcW w:w="1556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ноз сводных показателей государственных заданий </w:t>
            </w:r>
          </w:p>
        </w:tc>
      </w:tr>
      <w:tr>
        <w:trPr>
          <w:trHeight w:val="81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, показателя объема услуги (работы)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показателя объема услуги (работы)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краевого бюджета на оказание (выполнеение) государственной услуги (работы), тыс. руб.</w:t>
            </w:r>
          </w:p>
        </w:tc>
      </w:tr>
      <w:tr>
        <w:trPr>
          <w:trHeight w:val="79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rHeight w:val="435" w:hRule="atLeast"/>
        </w:trPr>
        <w:tc>
          <w:tcPr>
            <w:tcW w:w="15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услуги и ее содержание: Показ  спектаклей,  других публичных представлений  </w:t>
            </w:r>
          </w:p>
        </w:tc>
      </w:tr>
      <w:tr>
        <w:trPr>
          <w:trHeight w:val="375" w:hRule="atLeast"/>
        </w:trPr>
        <w:tc>
          <w:tcPr>
            <w:tcW w:w="15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ь объема услуги: количество зрителей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Поддержка искусства                         и народного творче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15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работы и ее содержание: Проведение культурно-   просветительных   мероприятий,  творческих конкурсов,  фестивалей,  </w:t>
              <w:br/>
              <w:t xml:space="preserve">выставок, концертов, дипломных спектаклей в рамках  образовательной   деятельности  </w:t>
            </w:r>
          </w:p>
        </w:tc>
      </w:tr>
      <w:tr>
        <w:trPr>
          <w:trHeight w:val="375" w:hRule="atLeast"/>
        </w:trPr>
        <w:tc>
          <w:tcPr>
            <w:tcW w:w="15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казатель объема работы: количество мероприятий </w:t>
            </w:r>
          </w:p>
        </w:tc>
      </w:tr>
      <w:tr>
        <w:trPr>
          <w:trHeight w:val="15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беспечение условий реализации государственной программы и прочи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418F12BC44E52B212E55F8906B419C46C7CC7AD744E2E51EB73986677CA9488FDB2319AFBCE4B2ICO6H" TargetMode="External"/><Relationship Id="rId3" Type="http://schemas.openxmlformats.org/officeDocument/2006/relationships/hyperlink" Target="consultantplus://offline/ref=CFD253F7C43DCB9683491A103321DBE8C50FA9330CB4D1D5F77547A2A5OCwED" TargetMode="External"/><Relationship Id="rId4" Type="http://schemas.openxmlformats.org/officeDocument/2006/relationships/hyperlink" Target="consultantplus://offline/ref=CFD253F7C43DCB9683491A103321DBE8CD0FAF310ABD8CDFFF2C4BA0A2C17C6ABC729C85086469O9wBD" TargetMode="External"/><Relationship Id="rId5" Type="http://schemas.openxmlformats.org/officeDocument/2006/relationships/hyperlink" Target="consultantplus://offline/ref=CFD253F7C43DCB9683491A103321DBE8C50CA9340AB0D1D5F77547A2A5CE237DBB3B908408646992O7w5D" TargetMode="External"/><Relationship Id="rId6" Type="http://schemas.openxmlformats.org/officeDocument/2006/relationships/hyperlink" Target="consultantplus://offline/ref=CFD253F7C43DCB9683491A103321DBE8C50EAC320EB1D1D5F77547A2A5CE237DBB3B908408646993O7wBD" TargetMode="External"/><Relationship Id="rId7" Type="http://schemas.openxmlformats.org/officeDocument/2006/relationships/hyperlink" Target="consultantplus://offline/ref=CFD253F7C43DCB9683491A103321DBE8C50FAD370CB4D1D5F77547A2A5CE237DBB3B908408646992O7w2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5:09:00Z</dcterms:created>
  <dc:creator>User</dc:creator>
  <dc:description/>
  <cp:keywords/>
  <dc:language>en-US</dc:language>
  <cp:lastModifiedBy>User</cp:lastModifiedBy>
  <dcterms:modified xsi:type="dcterms:W3CDTF">2016-02-11T06:23:00Z</dcterms:modified>
  <cp:revision>3</cp:revision>
  <dc:subject/>
  <dc:title/>
</cp:coreProperties>
</file>