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РОССИЙСКАЯ ФЕДЕРАЦИЯ</w:t>
      </w:r>
    </w:p>
    <w:p>
      <w:pPr>
        <w:pStyle w:val="Heading"/>
        <w:rPr>
          <w:szCs w:val="32"/>
        </w:rPr>
      </w:pPr>
      <w:r>
        <w:rPr>
          <w:szCs w:val="32"/>
        </w:rPr>
        <w:t>КРАСНОЯРСКИЙ КРАЙ РЫБИНСКИЙ РАЙОН</w:t>
      </w:r>
    </w:p>
    <w:p>
      <w:pPr>
        <w:pStyle w:val="Heading"/>
        <w:rPr/>
      </w:pPr>
      <w:r>
        <w:rPr>
          <w:szCs w:val="32"/>
        </w:rPr>
        <w:t>АДМИНИСТРАЦИЯ МАЛОКАМАЛИНСКОГО СЕЛЬСОВЕТА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1.11.2013                                  с.Малая Камала                           </w:t>
        <w:tab/>
        <w:t>№ 41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, на финансирование передаваемых полномочий в области гражданской обороны и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статьями 14, 17 Устава Малокамал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гражданской обороны и чрезвычайных ситуаций 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остановление вступает в 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овета                          </w:t>
        <w:tab/>
        <w:tab/>
        <w:t xml:space="preserve">  </w:t>
        <w:tab/>
        <w:t xml:space="preserve">        Л.П.Б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алокамалинского сельсовета от   11.11.2013г. №   41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гражданской обороны и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гражданской обороны и чрезвычайных ситуаций  (далее – Порядок) для осуществления полномочий в области гражданской обороны и чрезвычайных ситуаций.   Перечень передаваемых полномочий определяется в Соглашении о передаче части полномочий органам местного самоуправления поселения органу местного самоуправления Рыбинского района в области гражданской обороны и чрезвычайных ситуаций, подписываемого ежегодно или пролонгируемого  на следующий год в соответствии с подписанны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субвенций, предаваемых из бюджета поселения в бюджет муниципального района на осуществление передаваемых полномочий  напр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атериально-технические затраты на обеспечение выполнения полномочий в области гражданской обороны и чрезвычайных ситуаций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венции поселения передаваемого бюджету район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,                     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 - объем субвен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- годовой фонд материально- технических затрат на обеспечение выполнения полномочий в гражданской обороны 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 - численность населения поселения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численность населения района (территорий передающих полномоч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906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9:00Z</dcterms:created>
  <dc:creator>User</dc:creator>
  <dc:description/>
  <cp:keywords/>
  <dc:language>en-US</dc:language>
  <cp:lastModifiedBy>User</cp:lastModifiedBy>
  <cp:lastPrinted>2013-11-11T10:51:00Z</cp:lastPrinted>
  <dcterms:modified xsi:type="dcterms:W3CDTF">2016-02-11T05:30:00Z</dcterms:modified>
  <cp:revision>23</cp:revision>
  <dc:subject/>
  <dc:title> </dc:title>
</cp:coreProperties>
</file>