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 xml:space="preserve">           АДМИНИСТРАЦИЯ МАЛОКАМАЛИНСКОГО СЕЛЬСОВЕТА</w:t>
        <w:br/>
        <w:t xml:space="preserve">                   РЫБИНСКОГО РАЙОНА КРАСНОЯРСКОГО КРАЯ</w:t>
        <w:br/>
        <w:br/>
        <w:t xml:space="preserve">                                                                </w:t>
        <w:b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12.2015                                  с. Малая Камала                                         № 50-п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есении изменений и дополнений в постановление администрации Малокамалинского сельсовета от 29.10.2013 № 38-п 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алокамалинского сельсовета «Развитие местного самоуправления на 2014-2016 годы»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алокамалинского сельсовета от 30.08.2013 № 30-п  «Об утверждении Порядка принятия решений о разработке муниципальных программ Малокамалинского сельсовета, их формировании и реализации», руководствуясь статьями 17, 51 Устава Малокамалинского сельсовета, 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муниципальную программу Малокамалинского сельсовета, «Развитие местного самоуправления на 2014-2016 годы»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после опубликования в газете «Сельские новости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няе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оотношениям, возникающим при составлении и исполнении бюджета сельсовета, начиная с бюджета на 2016 год и плановый период 2017 - 2018 годов.</w:t>
      </w:r>
    </w:p>
    <w:p>
      <w:pPr>
        <w:pStyle w:val="ConsPlusNormal2"/>
        <w:numPr>
          <w:ilvl w:val="0"/>
          <w:numId w:val="0"/>
        </w:numPr>
        <w:ind w:right="18"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right="18"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right="18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Л. П. Бе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3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Малокамали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 25.12.2015г.     № 50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 программа </w:t>
      </w:r>
      <w:r>
        <w:rPr>
          <w:rFonts w:cs="Times New Roman" w:ascii="Times New Roman" w:hAnsi="Times New Roman"/>
          <w:b/>
          <w:sz w:val="28"/>
          <w:szCs w:val="28"/>
        </w:rPr>
        <w:t>Малокамал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местного самоуправления» на 2014 - 2018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7260"/>
      </w:tblGrid>
      <w:tr>
        <w:trPr>
          <w:trHeight w:val="93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окамалинского сельсов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«Развитие местного самоуправления» на 2014 - 2018 годы  (далее – Программа)</w:t>
            </w:r>
          </w:p>
        </w:tc>
      </w:tr>
      <w:tr>
        <w:trPr>
          <w:trHeight w:val="10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Малокамалинского сельсовета от 30.08.2013г № 30-п «Об утверждении Порядка принятия решений о разработке муниципальных программ Малокамалинского сельсовета, их формирования и реализации»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алокамалинского сельсовета Рыбинского района Красноярского кра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 Программы      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 «Осуществление первичного воинского учета на территориях, где отсутствуют военные комиссариаты»;</w:t>
            </w:r>
          </w:p>
        </w:tc>
      </w:tr>
      <w:tr>
        <w:trPr>
          <w:trHeight w:val="61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2: «Обеспечение первичных мер пожарной безопасности  сельских населенных пунктов»;</w:t>
            </w:r>
          </w:p>
        </w:tc>
      </w:tr>
      <w:tr>
        <w:trPr>
          <w:trHeight w:val="33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3: «Содержание автомобильных дорог общего пользования сельских поселений»;</w:t>
            </w:r>
          </w:p>
        </w:tc>
      </w:tr>
      <w:tr>
        <w:trPr>
          <w:trHeight w:val="43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4: «Благоустройство территории поселения»;</w:t>
            </w:r>
          </w:p>
        </w:tc>
      </w:tr>
      <w:tr>
        <w:trPr>
          <w:trHeight w:val="4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5: «Дополнительное пенсионное обеспечение муниципальных служащих»;</w:t>
            </w:r>
          </w:p>
        </w:tc>
      </w:tr>
      <w:tr>
        <w:trPr>
          <w:trHeight w:val="28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6: «Передача полномочий на уровень района, межбюджетные трансферты»;</w:t>
            </w:r>
          </w:p>
        </w:tc>
      </w:tr>
      <w:tr>
        <w:trPr>
          <w:trHeight w:val="9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7: «Осуществление государственных полномочий по созданию и обеспечению административных комиссий»;</w:t>
            </w:r>
          </w:p>
        </w:tc>
      </w:tr>
      <w:tr>
        <w:trPr>
          <w:trHeight w:val="70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8: «Профилактика терроризма и экстремизма на территории Малокамалинского сельсовета»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ервичного воинского учета граждан, проживающих или пребывающих на территории сельсовета.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2.Усиление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отивопожарной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опаган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профилакт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</w:t>
            </w: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области 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пожарной безопасности  в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учреждениях с массовым пребыванием людей;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доведение состояния пожарной безопасности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в учреждениях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циальной сферы до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требований нормативных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одействие повышению уровня транспортно-эксплуатационного состояния автомобильных дорог местного 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одействие вовлечению жителей в благоустройство населенного пунк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Дополнительные гарантии муниципальным служащим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Повышение комфортности условий жизнедеятельности в поселении и эффективной реализации органом местного самоуправления полномочий, закрепленных за муниципальным образованием, выполнение переданных государственных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уществление и обеспечение деятельности административн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едупреждение террористических и экстремистских проявлений на территории сельсовета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исполнения гражданами воинской обязанности, установленной законодательством РФ.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ыполнение первичных мер пожарной безопасности на территории муниципального образования Малокамалинский сельсовет.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вышение уровня транспортно-эксплуатационного состояния автомобильных дорог местного значения сельского поселения 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монт, очистка от снега дорог местного значения сельского поселения. Улучшение санитарно-экологической обстановки, внешнего и архитектурного облика населенного пункта, вовлечение жителей в благоустройство населенного пунк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емесячные доплаты за выслугу лет, выплачиваемые к трудовой пенсии муниципальным служащим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22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оздание безопасных и комфортных условий функционирования объектов муниципальной собственности, развитие муниципальных учреждений.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22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Осуществление и обеспечение деятельности административной комиссии.</w:t>
            </w:r>
          </w:p>
          <w:p>
            <w:pPr>
              <w:pStyle w:val="ConsPlusNormal2"/>
              <w:tabs>
                <w:tab w:val="clear" w:pos="708"/>
                <w:tab w:val="left" w:pos="601" w:leader="none"/>
              </w:tabs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оведение работы с населением поселений направленной на предупреждение террористической и экстремистской деятельности.</w:t>
            </w:r>
          </w:p>
        </w:tc>
      </w:tr>
      <w:tr>
        <w:trPr>
          <w:trHeight w:val="9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4" w:right="-108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22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−2018 годы</w:t>
            </w:r>
          </w:p>
        </w:tc>
      </w:tr>
      <w:tr>
        <w:trPr>
          <w:trHeight w:val="430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существление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кращение ущерба материальных потерь от пожаров на территории поселения;</w:t>
            </w:r>
          </w:p>
          <w:p>
            <w:pPr>
              <w:pStyle w:val="ConsPlusCell"/>
              <w:ind w:firstLine="222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-</w:t>
            </w:r>
            <w:r>
              <w:rPr>
                <w:sz w:val="26"/>
                <w:szCs w:val="26"/>
              </w:rPr>
              <w:t>доля отремонтированных (построенных) автомобильных дорог общего пользования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протяженности дорог местного значения, в отношении которых производится очистка от снега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граждан, привлеченных к работам 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посаженных зеленых насаждений, убранного мусора, скошенной травы, убранных несанкционированных свалок, кладбище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щая протяженность освещенных частей улиц, проездов, к общей протяженности улиц, проездов на конец года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нсионное обеспечение муниципального служащего в администрации Малокамалинского сельсовета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;</w:t>
            </w:r>
          </w:p>
          <w:p>
            <w:pPr>
              <w:pStyle w:val="ConsPlusCell"/>
              <w:ind w:firstLine="2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деятельности  административной комиссии в администрации Малокамалинского сельсовета;</w:t>
            </w:r>
          </w:p>
          <w:p>
            <w:pPr>
              <w:pStyle w:val="31"/>
              <w:ind w:firstLine="2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сурсное обеспечение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 на 2014-2018 годы составит 4882,89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федерального бюджета 231,364 тыс.руб.,  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57,40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48,01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64,73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61,20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краевого бюджета 1858,256 тыс.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      0,0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1858,25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      0,0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      0,000 тыс. руб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     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естного бюджета 2656,272 тыс.руб., 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442,57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− 494,74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 − 584,251 тыс. руб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− 566,05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568,651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соответствующей сферы </w:t>
        <w:br/>
        <w:t xml:space="preserve">с указанием основных показателей социально-экономического развит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локамал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</w:t>
        <w:br/>
        <w:t>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Малокамалинский</w:t>
      </w:r>
      <w:r>
        <w:rPr>
          <w:rFonts w:eastAsia="Times New Roman"/>
          <w:sz w:val="28"/>
          <w:szCs w:val="28"/>
        </w:rPr>
        <w:t xml:space="preserve"> сельсовет наделен статусом сельского поселения Законом Красноярского края от 18 февраля 2005 года № 13-3019 «Об установлении границ и наделении соответствующим статусом муниципального образования Рыбинский район и находящихся в его границах иных муниципальных образований». Административным центром является с. Малая Камал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Малокамалинского</w:t>
      </w:r>
      <w:r>
        <w:rPr>
          <w:rFonts w:eastAsia="Times New Roman"/>
          <w:sz w:val="28"/>
          <w:szCs w:val="28"/>
        </w:rPr>
        <w:t xml:space="preserve"> сельсовета действуют: МКОУ «Малокамалинская СОШ № 5», МКДОУ </w:t>
      </w:r>
      <w:r>
        <w:rPr>
          <w:bCs/>
          <w:sz w:val="28"/>
          <w:szCs w:val="28"/>
        </w:rPr>
        <w:t>Малокамалинский</w:t>
      </w:r>
      <w:r>
        <w:rPr>
          <w:rFonts w:eastAsia="Times New Roman"/>
          <w:sz w:val="28"/>
          <w:szCs w:val="28"/>
        </w:rPr>
        <w:t xml:space="preserve"> детский сад «Улыбка», МБУК «</w:t>
      </w:r>
      <w:r>
        <w:rPr>
          <w:bCs/>
          <w:sz w:val="28"/>
          <w:szCs w:val="28"/>
        </w:rPr>
        <w:t>Малокамалинская</w:t>
      </w:r>
      <w:r>
        <w:rPr>
          <w:rFonts w:eastAsia="Times New Roman"/>
          <w:sz w:val="28"/>
          <w:szCs w:val="28"/>
        </w:rPr>
        <w:t xml:space="preserve"> ЦКС», библиотека-филиал с. Малая Камала, библиотека-филиал п. Загорский, Малокамалинский ФАП, магазин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дминистрация Малокамалинского сельсовета при реализации полномочий по решению вопросов местного значения столкнулась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ий уровень изношенност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надлежащее состояние объектов благоустройства, уличного освещения, недостаточное озеленение улиц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муниципальных дорог и сооружений на них, находящихся в аварийном состоянии;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яд этих проблем носят системный характер. На 01.01.2016 в муниципальном образовании доля общей протяженности освещенных частей улиц, проездов, к общей протяженности улиц, проездов,  составила 67%; доля общей площади зеленых насаждений общего пользования в пределах сельской местности к общей площади сельских земель (в пределах сельской черты) в среднем не превышает 0,5 процента.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Протяженность автомобильных дорог общего пользования местного значения, не отвечающих нормативным требованиям, в 2015 году составила 70% от общей протяженности автомобильных дорог общего пользования местного значения, находящихся в собственности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сти финансовых ресурсов орган местного самоуправления вынужден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развитию местного самоуправления на территории субъекта Российской Федерации в соответствии со статьей 1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6.10.1999 №184-ФЗ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 является одним из важнейших принципов деятельности органов государственной власти субъекта Российской Федерации.</w:t>
      </w:r>
    </w:p>
    <w:p>
      <w:pPr>
        <w:pStyle w:val="ConsPlusNormal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становления Правительства Красноярского края </w:t>
        <w:br/>
        <w:t xml:space="preserve">от 20.11.2010 № 570-п «Об утверждении долгосрочной целевой программы «Повышение эффективности деятельности органов местного самоуправления </w:t>
        <w:br/>
        <w:t xml:space="preserve">в Красноярском крае» явилось результатом преемственности проводимой политики содействия развитию местного самоуправления в Красноярском крае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5 годах, отремонтировано 1,622 км улично-дорожной сети поселе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еализации программ повышения эффективности деятельности органа местного самоуправления показал высокую значимость проводимых мероприятий для развития муниципального образования и необходимость их продолжения в последующие годы. </w:t>
      </w:r>
    </w:p>
    <w:p>
      <w:pPr>
        <w:pStyle w:val="31"/>
        <w:ind w:right="-83" w:firstLine="720"/>
        <w:rPr/>
      </w:pPr>
      <w:r>
        <w:rPr/>
        <w:t>Продолжение выше обозначенных направлений содействия повышению эффективности деятельности органов местного самоуправления планируется на базе муниципальной программы Малокамалинского сельсовета</w:t>
      </w:r>
      <w:r>
        <w:rPr>
          <w:bCs/>
        </w:rPr>
        <w:t xml:space="preserve"> «Развитие местного самоуправления» на </w:t>
      </w:r>
      <w:r>
        <w:rPr/>
        <w:t xml:space="preserve">2014-2018 </w:t>
      </w:r>
      <w:r>
        <w:rPr>
          <w:bCs/>
        </w:rPr>
        <w:t xml:space="preserve">годы (далее </w:t>
      </w:r>
      <w:r>
        <w:rPr/>
        <w:t>– Программа)</w:t>
      </w:r>
      <w:r>
        <w:rPr>
          <w:bCs/>
        </w:rPr>
        <w:t>.</w:t>
      </w:r>
    </w:p>
    <w:p>
      <w:pPr>
        <w:pStyle w:val="31"/>
        <w:ind w:right="-83" w:firstLine="720"/>
        <w:rPr/>
      </w:pPr>
      <w:r>
        <w:rPr/>
        <w:t>Программа призвана обеспечить внедрение системной практики стимулирования органа местного самоуправления к эффективной реализации полномочий, закрепленных за муницип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решения вопросов содействия развитию местного самоуправления без использования программно-целевого метода обусловлена рядом объективных причи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м, сложностью и масштабностью задач по содействию органам местного самоуправления в реализации закрепленных за ними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м в этом процессе абсолютно всех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ой необходимостью продолжения положительных тенденций, сформировавшихся в ходе реализации программных мероприятий </w:t>
        <w:br/>
        <w:t>в предшествующие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 риско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 финансовые риски, вызванные недостаточностью </w:t>
        <w:br/>
        <w:t>и несвоевременностью финансирования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е финансового риска возможно при условии достаточного </w:t>
        <w:br/>
        <w:t>и своевременного финансирования мероприятий из краевого бюджета, а так же путем перераспределения финансовых ресурсов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 риском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исполнения мероприяти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развитию местного самоуправления определено одним </w:t>
        <w:br/>
        <w:t xml:space="preserve">из важнейших принципов деятельности органов государственной власти субъекта Российской Федераци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6.10.1999 №184-ФЗ </w:t>
        <w:br/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правовых актах, принятых Президентом Российской Федерации и Правительством Российской Федерации, приоритетными направлениями содействия развитию местного само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эффективности деятельности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Бюджетным Кодексом Российской Федерации, иными правовыми актами Российской Федерации и субъектов Российской Федерации. Однако количество и масштаб проблем в муниципальных образованиях свидетельствуют 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т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поддержки бюджетов муниципальных образований в ходе реализации органами местного самоуправления полномочий по решению вопросов местного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органов местного самоуправления муниципальных образований к рациональному и эффективному использованию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и  и эффективной реализации органом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, сгруппированных по основным направлениям 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части содействия повышению эффективности деятельности органа местного самоуправления: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содействие вовлечению жителей в благоустройство населенного пункта;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ab/>
        <w:t>содействие повышению уровня транспортно-эксплуатационного состояния автомобильных дорог местного значения сельского посел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униципальных учреждений к созданию безопасных и комфортных условий функционирования объектов муниципальной собственности, развитию муниципальных учреждени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мероприятий. Организационные, экономические и правовые механизмы, необходимые для эффективной реализации мероприятий; критерии выбора получателей государственных и муниципальных услуг представлены в мероприятиях Программы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алокамалинского сельсовета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достижения обозначенной Программой цели должен отражать как активизацию вовлечения муниципальным образованием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31"/>
        <w:rPr/>
      </w:pPr>
      <w:r>
        <w:rPr/>
        <w:t>Доля граждан, привлеченных к работам по благоустройству, от общего числа граждан, проживающих в муниципальном образовании, составит 0,65% ежегодно.</w:t>
      </w:r>
    </w:p>
    <w:p>
      <w:pPr>
        <w:pStyle w:val="11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муниципаль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муниципальной программы. </w:t>
      </w:r>
    </w:p>
    <w:p>
      <w:pPr>
        <w:pStyle w:val="1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с указанием сроков их реализации </w:t>
        <w:br/>
        <w:t>и ожидаемых результатов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задач Программы, направленных на развитие местного самоуправления в Малокамалинском сельсовете в Программу включены 8 мероприят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: «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: «Обеспечение первичных мер пожарной безопасности  сельских населенных пунктов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: «Содержание автомобильных дорог общего пользования сельских поселений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: «Благоустройство территории поселения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ичное освещени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ка территории кладбищ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занятости детей по уборке территор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ка территории села от мусора, травы, скашивание травы гражданами на общественных работ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ка несанкционированных свал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: «Дополнительное пенсионное обеспечение муниципальных служащих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6: «Передача полномочий на уровень района, межбюджетные трансферты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7: «Осуществление государственных полномочий по созданию и обеспечению административных комисси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8: «Профилактика терроризма и экстремизма на территории Малокамали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: 2014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й программы позволит достичь в </w:t>
      </w:r>
      <w:r>
        <w:rPr>
          <w:rFonts w:cs="Times New Roman" w:ascii="Times New Roman" w:hAnsi="Times New Roman"/>
          <w:sz w:val="28"/>
          <w:szCs w:val="28"/>
        </w:rPr>
        <w:t xml:space="preserve">2014-2018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х следующих результат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роприятию 1: «Осуществление первичного воинского учета на территориях, где отсутствуют военные комиссариаты»: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исполнения гражданами воинской обязанности, установленной законодательством РФ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окументальное оформление сведений первичного воинского учета о гражданах, состоящих на воинском учете и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Малокамал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</w:t>
      </w:r>
      <w:r>
        <w:rPr>
          <w:rFonts w:cs="Times New Roman" w:ascii="Times New Roman" w:hAnsi="Times New Roman"/>
          <w:sz w:val="28"/>
          <w:szCs w:val="28"/>
        </w:rPr>
        <w:t>ероприятию 2: «Обеспечение первичных мер пожарной безопасности  сельских населенных пунктов»: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иобретение первичных мер пожарной безопасности; приобретение наглядной агитации по предупреждению факта терроризма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стройство минерализованных защитных противопожарных полос (ежегодно)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атериальное стимулирование работы добровольных пожарных за участие в профилактике и тушении пожаров (ежегодно).</w:t>
      </w:r>
    </w:p>
    <w:p>
      <w:pPr>
        <w:pStyle w:val="Style18"/>
        <w:numPr>
          <w:ilvl w:val="0"/>
          <w:numId w:val="2"/>
        </w:numPr>
        <w:spacing w:before="0" w:after="0"/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3: «Содержание автомобильных дорог общего пользования сельских поселений»: </w:t>
      </w:r>
    </w:p>
    <w:p>
      <w:pPr>
        <w:pStyle w:val="Style18"/>
        <w:spacing w:before="0" w:after="0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нормативное состояние автомобильных дорог местного значения сельского поселения;</w:t>
      </w:r>
    </w:p>
    <w:p>
      <w:pPr>
        <w:pStyle w:val="Style18"/>
        <w:numPr>
          <w:ilvl w:val="0"/>
          <w:numId w:val="2"/>
        </w:numPr>
        <w:spacing w:before="0" w:after="0"/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4: «Благоустройство территории поселения»;</w:t>
      </w:r>
    </w:p>
    <w:p>
      <w:pPr>
        <w:pStyle w:val="Style18"/>
        <w:spacing w:before="0" w:after="0"/>
        <w:ind w:firstLine="33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косметический ремонт памятников воинам ВОВ ежегодно;</w:t>
      </w:r>
    </w:p>
    <w:p>
      <w:pPr>
        <w:pStyle w:val="Style18"/>
        <w:spacing w:before="0" w:after="0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-оплата уличного освещения, ремонт светильников, переход на энергосберегающие лампы уличного освещения ежегодно;</w:t>
      </w:r>
    </w:p>
    <w:p>
      <w:pPr>
        <w:pStyle w:val="Style18"/>
        <w:spacing w:before="0" w:after="0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надлежащее состояние скверов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сбора и вывоза бытовых отходов и мусора с территории поселения ежегодно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33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е </w:t>
      </w:r>
      <w:r>
        <w:rPr>
          <w:rFonts w:cs="Times New Roman" w:ascii="Times New Roman" w:hAnsi="Times New Roman"/>
          <w:sz w:val="28"/>
          <w:szCs w:val="28"/>
        </w:rPr>
        <w:t xml:space="preserve"> улучшит материально-техническое состояние  и проведе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ряда муниципальных учреждений и объектов  жизнедеятельности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33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5: «Дополнительное пенсионное обеспечение муниципальных служащих»: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33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лата к пенсии муниципальных служащих Малокамалинского сельсовета (ежегод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ероприятию 6: </w:t>
      </w:r>
      <w:r>
        <w:rPr>
          <w:rFonts w:cs="Times New Roman" w:ascii="Times New Roman" w:hAnsi="Times New Roman"/>
          <w:sz w:val="28"/>
          <w:szCs w:val="28"/>
        </w:rPr>
        <w:t>«Передача полномочий на уровень района, межбюджетные трансферты»: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жизнедеятельности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мероприятию 7: «Осуществление государственных полномочий по созданию и обеспечению административных комиссий»: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существление и обеспечение деятельности административной комиссии (ежегодно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3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</w:t>
      </w:r>
      <w:r>
        <w:rPr>
          <w:rFonts w:cs="Times New Roman" w:ascii="Times New Roman" w:hAnsi="Times New Roman"/>
          <w:sz w:val="28"/>
          <w:szCs w:val="28"/>
        </w:rPr>
        <w:t>ероприятию 8: «Профилактика терроризма и экстремизма на территории Малокамалинского сельсов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3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профилактических мер антитеррористической и антиэкстремист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3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возможности совершения террористических актов на территории Малокамалинского сельсовета, способствование предупреждению экстремизм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Программ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мероприятиям программы с указанием главных распорядителей средств краевого и местного бюджетов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 на 2014-2018 годы составит 4882,892 тыс. руб., 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231,364 тыс.руб.,   в том числе по годам: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57,405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48,018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64,736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61,205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0 тыс. руб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1858,256 тыс.руб.,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     0,000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858,256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     0,000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     0,000 тыс. руб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     0,000 тыс. руб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2656,272 тыс.руб.,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442,574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− 494,745 тыс. руб.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− 584,251 тыс. руб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− 566,051 тыс. руб.;</w:t>
      </w:r>
    </w:p>
    <w:p>
      <w:pPr>
        <w:pStyle w:val="Style19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568,651 тыс. руб.</w:t>
      </w:r>
    </w:p>
    <w:p>
      <w:pPr>
        <w:pStyle w:val="Style19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а 2016-2018 годы за счет средств местного бюджета носят прогнозный характер и подлежат ежегодному уточнению при принятии сельского бюджета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2 </w:t>
        <w:br/>
        <w:t>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окамал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8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                                          Л. П. Бе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993" w:footer="0" w:bottom="5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00"/>
        <w:gridCol w:w="1866"/>
        <w:gridCol w:w="692"/>
        <w:gridCol w:w="666"/>
        <w:gridCol w:w="520"/>
        <w:gridCol w:w="520"/>
        <w:gridCol w:w="520"/>
        <w:gridCol w:w="461"/>
        <w:gridCol w:w="866"/>
        <w:gridCol w:w="966"/>
        <w:gridCol w:w="866"/>
        <w:gridCol w:w="866"/>
        <w:gridCol w:w="866"/>
        <w:gridCol w:w="966"/>
      </w:tblGrid>
      <w:tr>
        <w:trPr>
          <w:trHeight w:val="1350" w:hRule="atLeast"/>
        </w:trPr>
        <w:tc>
          <w:tcPr>
            <w:tcW w:w="2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7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 </w:t>
              <w:br/>
              <w:t>к  муниципальной программе Малокамалинского сельсовета</w:t>
              <w:br/>
              <w:t>«Развитие местного самоуправления» на 2015-2018 годы</w:t>
            </w:r>
          </w:p>
        </w:tc>
      </w:tr>
      <w:tr>
        <w:trPr>
          <w:trHeight w:val="795" w:hRule="atLeast"/>
        </w:trPr>
        <w:tc>
          <w:tcPr>
            <w:tcW w:w="1576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планируемых расходов за счет средств краевого и местного бюджетов по мероприятиям  муниципальной  программы      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тус (муниципальная программа, мероприятия)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мероприят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(тыс. руб.)</w:t>
            </w:r>
          </w:p>
        </w:tc>
      </w:tr>
      <w:tr>
        <w:trPr>
          <w:trHeight w:val="50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  <w:br/>
              <w:t>на 2014-2018 годы</w:t>
            </w:r>
          </w:p>
        </w:tc>
      </w:tr>
      <w:tr>
        <w:trPr>
          <w:trHeight w:val="46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Содействие развитию местного самоуправления» </w:t>
              <w:br/>
              <w:t>на 2014 - 2017 годы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,9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38,0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8,98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7,2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,6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2,892</w:t>
            </w:r>
          </w:p>
        </w:tc>
      </w:tr>
      <w:tr>
        <w:trPr>
          <w:trHeight w:val="1215" w:hRule="atLeast"/>
        </w:trPr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4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7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2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364</w:t>
            </w:r>
          </w:p>
        </w:tc>
      </w:tr>
      <w:tr>
        <w:trPr>
          <w:trHeight w:val="96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первичных мер пожарной безопасности  сельских населенных пунктов»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 автомобильных дорог общего пользованиясельских поселений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6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3,738</w:t>
            </w:r>
          </w:p>
        </w:tc>
      </w:tr>
      <w:tr>
        <w:trPr>
          <w:trHeight w:val="12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 Софинансирование за счет местного бюджета к средствам субсидии на содержание автомобильных дорог общего  пользования сельских поселени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,3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5,482</w:t>
            </w:r>
          </w:p>
        </w:tc>
      </w:tr>
      <w:tr>
        <w:trPr>
          <w:trHeight w:val="675" w:hRule="atLeast"/>
        </w:trPr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лагоустройство территории поселения»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,7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5,744</w:t>
            </w:r>
          </w:p>
        </w:tc>
      </w:tr>
      <w:tr>
        <w:trPr>
          <w:trHeight w:val="6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полнительное пенсионное обеспечение муниципальных служащих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8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014</w:t>
            </w:r>
          </w:p>
        </w:tc>
      </w:tr>
      <w:tr>
        <w:trPr>
          <w:trHeight w:val="15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редача полномочий на уровень района, межбюджетные трансферты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, 0113, 0309, 0412, 0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,5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7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,820</w:t>
            </w:r>
          </w:p>
        </w:tc>
      </w:tr>
      <w:tr>
        <w:trPr>
          <w:trHeight w:val="9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существление государственных полномочий по созданию и обеспечению административных комиссий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212</w:t>
            </w:r>
          </w:p>
        </w:tc>
      </w:tr>
      <w:tr>
        <w:trPr>
          <w:trHeight w:val="126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илактика терроризма и экстремизма на территории администрации Малокамалинского сельсовета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алокамалин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0</w:t>
            </w:r>
          </w:p>
        </w:tc>
      </w:tr>
      <w:tr>
        <w:trPr>
          <w:trHeight w:val="600" w:hRule="atLeast"/>
        </w:trPr>
        <w:tc>
          <w:tcPr>
            <w:tcW w:w="2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алокамалинского сельсове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П. Бело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73"/>
        <w:gridCol w:w="2680"/>
        <w:gridCol w:w="1100"/>
        <w:gridCol w:w="1072"/>
        <w:gridCol w:w="1107"/>
        <w:gridCol w:w="1062"/>
        <w:gridCol w:w="1062"/>
        <w:gridCol w:w="1776"/>
      </w:tblGrid>
      <w:tr>
        <w:trPr>
          <w:trHeight w:val="49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 </w:t>
            </w:r>
          </w:p>
        </w:tc>
      </w:tr>
      <w:tr>
        <w:trPr>
          <w:trHeight w:val="750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муниципальной программе Малокамалинского сельсовета «Развитие местного самоуправления» на 2014-2018 годы</w:t>
            </w:r>
          </w:p>
        </w:tc>
      </w:tr>
      <w:tr>
        <w:trPr>
          <w:trHeight w:val="37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14829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урсное обеспечение и прогнозная оценка расходов на реализацию целей муниципальной  программы Малокамалинскогоского сельсовета «Развитие местного самоуправления»  на 2014 - 2018 годы  с учетом источников финансирования,   в том числе по уровням бюджетной системы</w:t>
            </w:r>
          </w:p>
        </w:tc>
      </w:tr>
      <w:tr>
        <w:trPr>
          <w:trHeight w:val="192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тус </w:t>
            </w:r>
          </w:p>
        </w:tc>
        <w:tc>
          <w:tcPr>
            <w:tcW w:w="33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 муниципальной программы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70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  <w:br/>
              <w:t>201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8 годы 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</w:tc>
        <w:tc>
          <w:tcPr>
            <w:tcW w:w="33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естного самоуправления»  </w:t>
              <w:br/>
              <w:t>на 2014 - 2017 годы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,97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38,0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8,98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7,25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,65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2,892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4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7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2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364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8,25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8,256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2,5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,7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4,25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6,05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,65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56,272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,0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,00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</w:tc>
        <w:tc>
          <w:tcPr>
            <w:tcW w:w="3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405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18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73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205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364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0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1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3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0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364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33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первичных мер пожарной безопасности  сельских населенных пунктов»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3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 автомобильных дорог общего пользования сельских поселений»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50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638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20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3,738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8,25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8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482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</w:t>
            </w:r>
          </w:p>
        </w:tc>
        <w:tc>
          <w:tcPr>
            <w:tcW w:w="33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лагоустройство территории поселения»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,7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5,744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7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8,744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0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</w:t>
            </w:r>
          </w:p>
        </w:tc>
        <w:tc>
          <w:tcPr>
            <w:tcW w:w="3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полнительное пенсионное обеспечение муниципальных служащих»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876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38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014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7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3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014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33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редача полномочий на уровень района, межбюджетные трансферты»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,5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7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,82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81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82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3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существление государственных полномочий по созданию и обеспечению административных комиссий»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23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212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12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8</w:t>
            </w:r>
          </w:p>
        </w:tc>
        <w:tc>
          <w:tcPr>
            <w:tcW w:w="33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илактика терроризма и экстремизма на территории администрации Малокамалинского сельсовета»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небюджетные источн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0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алокамалинского сельсовета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П. Белова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720" w:gutter="0" w:header="0" w:top="1418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униципальной </w:t>
      </w:r>
    </w:p>
    <w:p>
      <w:pPr>
        <w:pStyle w:val="ConsPlusNormal2"/>
        <w:widowControl/>
        <w:numPr>
          <w:ilvl w:val="0"/>
          <w:numId w:val="0"/>
        </w:numPr>
        <w:ind w:left="9460" w:hanging="0"/>
        <w:outlineLvl w:val="2"/>
        <w:rPr/>
      </w:pPr>
      <w:r>
        <w:rPr>
          <w:rFonts w:cs="Times New Roman" w:ascii="Times New Roman" w:hAnsi="Times New Roman"/>
          <w:sz w:val="28"/>
        </w:rPr>
        <w:t xml:space="preserve">программе </w:t>
      </w:r>
      <w:r>
        <w:rPr>
          <w:rFonts w:cs="Times New Roman" w:ascii="Times New Roman" w:hAnsi="Times New Roman"/>
          <w:bCs/>
          <w:sz w:val="28"/>
          <w:szCs w:val="28"/>
        </w:rPr>
        <w:t>Малокамалинского</w:t>
      </w:r>
      <w:r>
        <w:rPr>
          <w:rFonts w:cs="Times New Roman" w:ascii="Times New Roman" w:hAnsi="Times New Roman"/>
          <w:sz w:val="28"/>
        </w:rPr>
        <w:t xml:space="preserve">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46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«Р</w:t>
      </w:r>
      <w:r>
        <w:rPr>
          <w:rFonts w:cs="Times New Roman" w:ascii="Times New Roman" w:hAnsi="Times New Roman"/>
          <w:bCs/>
          <w:sz w:val="28"/>
          <w:lang w:eastAsia="ru-RU"/>
        </w:rPr>
        <w:t xml:space="preserve">азвитие местного самоуправления» на </w:t>
      </w:r>
      <w:r>
        <w:rPr>
          <w:rFonts w:cs="Times New Roman" w:ascii="Times New Roman" w:hAnsi="Times New Roman"/>
          <w:sz w:val="28"/>
          <w:szCs w:val="28"/>
        </w:rPr>
        <w:t xml:space="preserve">2016-2018 </w:t>
      </w:r>
      <w:r>
        <w:rPr>
          <w:rFonts w:cs="Times New Roman" w:ascii="Times New Roman" w:hAnsi="Times New Roman"/>
          <w:bCs/>
          <w:sz w:val="28"/>
          <w:lang w:eastAsia="ru-RU"/>
        </w:rPr>
        <w:t>годы</w:t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bCs/>
          <w:sz w:val="28"/>
          <w:szCs w:val="18"/>
          <w:lang w:eastAsia="ru-RU"/>
        </w:rPr>
      </w:pPr>
      <w:r>
        <w:rPr>
          <w:rFonts w:cs="Times New Roman" w:ascii="Times New Roman" w:hAnsi="Times New Roman"/>
          <w:bCs/>
          <w:sz w:val="28"/>
          <w:szCs w:val="18"/>
          <w:lang w:eastAsia="ru-RU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3"/>
        <w:gridCol w:w="4204"/>
        <w:gridCol w:w="44"/>
        <w:gridCol w:w="947"/>
        <w:gridCol w:w="45"/>
        <w:gridCol w:w="1264"/>
        <w:gridCol w:w="12"/>
        <w:gridCol w:w="2561"/>
        <w:gridCol w:w="972"/>
        <w:gridCol w:w="20"/>
        <w:gridCol w:w="992"/>
        <w:gridCol w:w="19"/>
        <w:gridCol w:w="973"/>
        <w:gridCol w:w="56"/>
        <w:gridCol w:w="937"/>
        <w:gridCol w:w="73"/>
        <w:gridCol w:w="921"/>
        <w:gridCol w:w="875"/>
      </w:tblGrid>
      <w:tr>
        <w:trPr>
          <w:tblHeader w:val="true"/>
          <w:trHeight w:val="574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йствие повышению комфортности условий жизнедеятельности  в поселении  Малокамалинского сельсовета и эффективной реализации органом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исполнения гражданами воинской обязанности, установленной законодательством РФ.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«Осуществление первичного воинского учета на территориях, где отсутствуют военные комиссариаты»;</w:t>
            </w:r>
          </w:p>
        </w:tc>
      </w:tr>
      <w:tr>
        <w:trPr>
          <w:trHeight w:val="24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8.03.2008 № 53 «О воинской обязанности и военной службе» (в ред. От 11.11.2012 № 3-811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Выполнение первичных мер пожарной безопасности на территор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.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«Обеспечение первичных мер пожарной безопасности  сельских населенных пунктов»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ущерба материальных потерь от пожаров на территории по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3: Ремонт дорог местного значения сельского посел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«Содержание автомобильных дорог общего пользования сельских поселений»</w:t>
            </w:r>
          </w:p>
        </w:tc>
      </w:tr>
      <w:tr>
        <w:trPr>
          <w:trHeight w:val="912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(построен-ных)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95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дорог местного значения, в отношении которых производится очистка от сне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Улучшение санитарно-экологической обстановки, внешнего и архитектурного облика населенных пунктов; привлечение населения к общественным работам.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«Благоустройство территории поселения».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саженных зеленых насаждений, убранного мусора, скошенной травы, убранных несанкционированных свалок, кладбище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к общей протяженности улиц, проездов на конец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: Пенсионное обеспечение муниципального служащего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«Дополнительное пенсионное обеспечение муниципальных служащих»;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муниципального служащего 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ярского края от 24.04.2008г. № 5-1556 «Об особенностях правового регулирования муниципальной службы в Красноярском крае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: Передача полномочий по решению вопросов местного значения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«Передача полномочий на уровень района, межбюджетные трансферты»;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я на осуществление части полномочий администра-цией Малокамалинского сельсовета с Рыбинским районо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7: Обеспечение деятельности  административной комиссии 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: «Осуществление государственных полномочий по созданию и обеспечению административных комиссий»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административной комиссии в администрации Малокамалинского сельсов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ярского края от 23.04.2009 № 8-3170 « О наделении органов местного самоуправления муниципальных образова-ний Красноярского края государственными полно-мочиями по созданию и обеспечению деятельности административных комиссий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: 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6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: «Профилактика терроризма и экстремизма на территории администрации Малокамалин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.07.2002 №114-ФЗ «О противодействии экстре-мистской деятельности», Федеральный закон от 06.03.2006 №35-ФЗ «О противодействии терроризму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Малокамалинского </w:t>
      </w:r>
    </w:p>
    <w:p>
      <w:pPr>
        <w:pStyle w:val="ConsPlusNormal2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овета</w:t>
        <w:tab/>
        <w:tab/>
        <w:tab/>
        <w:tab/>
        <w:tab/>
        <w:tab/>
        <w:t xml:space="preserve">                                                        </w:t>
        <w:tab/>
        <w:tab/>
        <w:tab/>
        <w:t>Л. П. Белова</w:t>
      </w:r>
    </w:p>
    <w:p>
      <w:pPr>
        <w:sectPr>
          <w:type w:val="nextPage"/>
          <w:pgSz w:orient="landscape" w:w="16838" w:h="11906"/>
          <w:pgMar w:left="992" w:right="851" w:gutter="0" w:header="0" w:top="719" w:footer="0" w:bottom="719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2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4</w:t>
      </w:r>
    </w:p>
    <w:p>
      <w:pPr>
        <w:pStyle w:val="ConsPlusNormal2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 муниципальной </w:t>
      </w:r>
    </w:p>
    <w:p>
      <w:pPr>
        <w:pStyle w:val="ConsPlusNormal2"/>
        <w:widowControl/>
        <w:numPr>
          <w:ilvl w:val="0"/>
          <w:numId w:val="0"/>
        </w:numPr>
        <w:ind w:left="9240" w:hanging="0"/>
        <w:outlineLvl w:val="2"/>
        <w:rPr/>
      </w:pPr>
      <w:r>
        <w:rPr>
          <w:rFonts w:cs="Times New Roman" w:ascii="Times New Roman" w:hAnsi="Times New Roman"/>
          <w:sz w:val="28"/>
        </w:rPr>
        <w:t xml:space="preserve">программе </w:t>
      </w:r>
      <w:r>
        <w:rPr>
          <w:rFonts w:cs="Times New Roman" w:ascii="Times New Roman" w:hAnsi="Times New Roman"/>
          <w:bCs/>
          <w:sz w:val="28"/>
          <w:szCs w:val="28"/>
        </w:rPr>
        <w:t>Малокамалинского</w:t>
      </w:r>
      <w:r>
        <w:rPr>
          <w:rFonts w:cs="Times New Roman" w:ascii="Times New Roman" w:hAnsi="Times New Roman"/>
          <w:sz w:val="28"/>
        </w:rPr>
        <w:t xml:space="preserve">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«Р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азвитие местного самоуправления» на </w:t>
      </w:r>
      <w:r>
        <w:rPr>
          <w:rFonts w:cs="Times New Roman" w:ascii="Times New Roman" w:hAnsi="Times New Roman"/>
          <w:sz w:val="28"/>
          <w:szCs w:val="28"/>
        </w:rPr>
        <w:t xml:space="preserve">2016-2018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годы</w:t>
      </w:r>
    </w:p>
    <w:p>
      <w:pPr>
        <w:pStyle w:val="ConsPlusNormal2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14"/>
          <w:szCs w:val="24"/>
          <w:lang w:eastAsia="ru-RU"/>
        </w:rPr>
      </w:pPr>
      <w:r>
        <w:rPr>
          <w:rFonts w:cs="Times New Roman" w:ascii="Times New Roman" w:hAnsi="Times New Roman"/>
          <w:bCs/>
          <w:sz w:val="14"/>
          <w:szCs w:val="24"/>
          <w:lang w:eastAsia="ru-RU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3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1134"/>
        <w:gridCol w:w="946"/>
        <w:gridCol w:w="990"/>
        <w:gridCol w:w="48"/>
        <w:gridCol w:w="992"/>
        <w:gridCol w:w="993"/>
        <w:gridCol w:w="992"/>
        <w:gridCol w:w="935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действие повышению комфортности условий жизнедеятельности  в поселении и эффективной реализации органом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 Обеспечение полного и качественного укомплектования призывными людскими ресурсами ВС РФ, других войск, воинских формирований и органов в мирное время, а также обеспечение в периоды мобилизации военного положения ив военное время.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исполнения гражданами воинской обязанности, установленной законодательством РФ.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«Осуществление первичного воинского учета на территориях, где отсутствуют военные комиссариаты»;</w:t>
            </w:r>
          </w:p>
        </w:tc>
      </w:tr>
      <w:tr>
        <w:trPr>
          <w:trHeight w:val="8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 Дальнейшее обеспечение необходимых условий для укрепления пожарной безопасности на территории  Малокамалинского сельсовета: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Выполнение первичных мер пожарной безопасности на территории муниципального образования Малокамалинский сельсовет.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«Обеспечение первичных мер пожарной безопасности  сельских населенных пунктов»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ущерба материальных потерь от пожаров на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 Содействие повышению уровня транспортно-эксплуатационного состояния автомобильных дорог местного значения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3: Ремонт дорог местного значения сель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«Содержание автомобильных дорог общего пользования сельских поселений»</w:t>
            </w:r>
          </w:p>
        </w:tc>
      </w:tr>
      <w:tr>
        <w:trPr>
          <w:trHeight w:val="69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(построенных) автомобильных дорог общего польз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дорог местного значения, в отношении которых производится очистка от сне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 Содействие вовлечению жителей в благоустройство населенного пункта.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Улучшение санитарно-экологической обстановки, внешнего и архитектурного облика населенных пунктов; привлечение населения к общественным работам.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«Благоустройство территории поселения».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саженных зеленых насаждений, убранного мусора, скошенной травы, убранных несанкционированных свалок, кладбище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к общей протяженности улиц, проездов на конец г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 Пенсионное обеспечение муниципального служащего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: Пенсионное обеспечение муниципального служащего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«Дополнительное пенсионное обеспечение муниципальных служащих»;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муниципального служащего в администрации Малокамалинского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6: Передача полномочий по решению вопросов местного значения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: Передача полномочий по решению вопросов местного значения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«Передача полномочий на уровень района, межбюджетные трансферты»;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7: Осуществление государственных полномочий по созданию и обеспечению деятельности административной комиссии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7: Обеспечение деятельности  административной комиссии 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1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: «Осуществление государственных полномочий по созданию и обеспечению административных комиссий»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тив-ной комиссии 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локамал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820"/>
        <w:gridCol w:w="1134"/>
        <w:gridCol w:w="992"/>
        <w:gridCol w:w="992"/>
        <w:gridCol w:w="992"/>
        <w:gridCol w:w="993"/>
        <w:gridCol w:w="992"/>
        <w:gridCol w:w="1031"/>
        <w:gridCol w:w="993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542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8: Предупреждение террористических и экстремистских проявлений на территории сельсовета.</w:t>
            </w:r>
          </w:p>
        </w:tc>
      </w:tr>
      <w:tr>
        <w:trPr>
          <w:trHeight w:val="360" w:hRule="atLeast"/>
          <w:cantSplit w:val="true"/>
        </w:trPr>
        <w:tc>
          <w:tcPr>
            <w:tcW w:w="154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: 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54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: «Профилактика терроризма и экстремизма на территории администрации Малокамалинского сельсовета»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continuous"/>
          <w:pgSz w:orient="landscape" w:w="16838" w:h="11906"/>
          <w:pgMar w:left="992" w:right="851" w:gutter="0" w:header="0" w:top="851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2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Малокамалинского </w:t>
      </w:r>
    </w:p>
    <w:p>
      <w:pPr>
        <w:pStyle w:val="ConsPlusNormal2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сельсовета</w:t>
        <w:tab/>
        <w:tab/>
        <w:tab/>
        <w:t xml:space="preserve">          </w:t>
        <w:tab/>
        <w:t xml:space="preserve">                                                                 </w:t>
        <w:tab/>
        <w:tab/>
        <w:tab/>
        <w:tab/>
        <w:tab/>
        <w:t>Л. П. Белова</w:t>
      </w:r>
    </w:p>
    <w:p>
      <w:pPr>
        <w:sectPr>
          <w:type w:val="continuous"/>
          <w:pgSz w:orient="landscape" w:w="16838" w:h="11906"/>
          <w:pgMar w:left="992" w:right="851" w:gutter="0" w:header="0" w:top="851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Администрации Малокамалинского сельсовета «Развитие местного самоуправления» на 2014-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3410"/>
        <w:gridCol w:w="1760"/>
      </w:tblGrid>
      <w:tr>
        <w:trPr>
          <w:trHeight w:val="8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нормативного правового акта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инятия (год, квартал)</w:t>
            </w:r>
          </w:p>
        </w:tc>
      </w:tr>
      <w:tr>
        <w:trPr>
          <w:trHeight w:val="9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бщих принципах организации местного самоуправления в Российской Федерации ФЗ № 131 от 06.10.2003;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окамалинского сельсо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6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ФЗ № 145 от 31.08.199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униципальных проектов и мероприятий по благоустройству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анспорта Красноярского кра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и модернизации автомобильных дорог местного значения муниципальн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16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З № 53 от 28.03.2008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оинской обязанности и военной службе (в ред. №3-811 от 11.11.2012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осударственных полномочий по осуществлению первичного воинского учета, где отсутствуют военные комиссариаты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З № 131 от 06.10.2003; </w:t>
            </w:r>
            <w:r>
              <w:rPr>
                <w:rFonts w:cs="Times New Roman" w:ascii="Times New Roman" w:hAnsi="Times New Roman"/>
                <w:shd w:fill="FFFFFF" w:val="clear"/>
              </w:rPr>
              <w:t>ст.4и5 Федерального закона РФ от 25.07.2002 № 114-ФЗ «О противодействии экстремистской деятельности»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терроризму и профилактика экстремизма на территории админист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10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края "Об административных комиссиях в Красноярском крае"; 27.04.2009 №8-317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и обеспечению деятель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16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ая целевая программа "Обеспечение пожарной безопасности территории Красноярского края" на 2008 -2010 годы, утверждена Законом Красноярского края от 07.12.2007 № 3-9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беспечение пожарной безопас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существления части полномочий администрацией Малокамалинского сельсовета Рыбинского района администрации Рыбинского райо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чи полномоч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ConsPlusNormal2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3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rFonts w:cs="Times New Roman"/>
    </w:rPr>
  </w:style>
  <w:style w:type="character" w:styleId="8">
    <w:name w:val=" Знак Знак8"/>
    <w:basedOn w:val="Style13"/>
    <w:qFormat/>
    <w:rPr>
      <w:rFonts w:cs="Times New Roman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sz w:val="2"/>
    </w:rPr>
  </w:style>
  <w:style w:type="character" w:styleId="10">
    <w:name w:val=" Знак Знак10"/>
    <w:basedOn w:val="Style13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yperlink" Target="consultantplus://offline/ref=E3DA94E2336EE138137B5C5A0DC1009441E0C6C8FD72655DF467148FF7q8yEF" TargetMode="External"/><Relationship Id="rId4" Type="http://schemas.openxmlformats.org/officeDocument/2006/relationships/hyperlink" Target="consultantplus://offline/ref=E3DA94E2336EE138137B5C5A0DC1009441E0C6C8FD72655DF467148FF7q8yEF" TargetMode="External"/><Relationship Id="rId5" Type="http://schemas.openxmlformats.org/officeDocument/2006/relationships/hyperlink" Target="consultantplus://offline/ref=CD2CE56E55A5EC9384967ABA92C3C8A26E39521FC2CF47DC22DA039406F67958EEA3D538DE4002DC6E9ECBW3N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36:00Z</dcterms:created>
  <dc:creator>verhoturova</dc:creator>
  <dc:description/>
  <cp:keywords/>
  <dc:language>en-US</dc:language>
  <cp:lastModifiedBy>User</cp:lastModifiedBy>
  <cp:lastPrinted>2015-12-30T08:54:00Z</cp:lastPrinted>
  <dcterms:modified xsi:type="dcterms:W3CDTF">2016-02-11T05:54:00Z</dcterms:modified>
  <cp:revision>8</cp:revision>
  <dc:subject/>
  <dc:title>Приложение </dc:title>
</cp:coreProperties>
</file>