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РЫБ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АЛОКАМАЛ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11.11.2013                                        с.Малая Камала                          </w:t>
        <w:tab/>
        <w:t>№ 45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Порядка 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организации исполнения бюджета поселения и контроля за его исполн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Федеральным Законом от 06.10.2003г. № 131-ФЗ «Об общих принципах организации местного самоуправления в Российской Федерации», решением Малокамалинского сельского Совета депутатов</w:t>
      </w:r>
      <w:r>
        <w:rPr>
          <w:sz w:val="28"/>
          <w:szCs w:val="28"/>
        </w:rPr>
        <w:t xml:space="preserve"> от 12.  11.2013г. №  38-110р -   «О согласовании администрации Малокамалинского сельсовета Рыбинского района передачи полномочий по решению вопросов местного значения, передаваемых администрации Рыбинского района»</w:t>
      </w:r>
      <w:r>
        <w:rPr>
          <w:sz w:val="28"/>
        </w:rPr>
        <w:t>, руководствуясь пунктом 3 статьи 14 Устава Малокамалинского сельсовета, ПОСТАНОВЛЯЮ:</w:t>
      </w:r>
    </w:p>
    <w:p>
      <w:pPr>
        <w:pStyle w:val="Normal"/>
        <w:jc w:val="both"/>
        <w:rPr/>
      </w:pPr>
      <w:r>
        <w:rPr>
          <w:sz w:val="28"/>
        </w:rPr>
        <w:tab/>
        <w:t>1. Утвердить Порядок 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организации исполнения бюджета поселения и контроля за его исполнением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 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3.    Постановл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ельсовета </w:t>
        <w:tab/>
        <w:tab/>
        <w:tab/>
        <w:tab/>
        <w:tab/>
        <w:tab/>
        <w:tab/>
        <w:t>Л.П.Бел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от   11.11.2013 г. №  45 -п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организации исполнения бюджета поселения и контроля за его исполнением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организации исполнения бюджета поселения и контроля за его исполнением (далее - Порядок) разработан во исполнение решения Малокамалинского сельского Совета депутатов от   .  .20  г. №   -   р «О передаче и приеме части полномочий органам местного самоуправления поселений Рыбинского района» для осуществления полномочий в области организации исполнения бюджета поселения и контроля за его исполн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передаваемых полномочий определяется в Соглашении о передачи части полномочий органам местного самоуправления поселения органу местного самоуправления Рыбинского района в области организации исполнения бюджета и контроля за его исполнением, подписываемого ежегодно или пролонгируемого на следующий год в соответствии с подписанным Соглаш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Ежегодный объем субвенций, передаваемых из бюджета Малокамалинского сельсовета в бюджет Рыбинского района на осуществление передаваемых полномочий, напра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фонд оплаты труда финансового управления администрации Рыбинского района на обеспечение выполнения полномочий в области организации исполнения бюджета и контроля за его исполнением в текущем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на материально-технические затраты на обеспечение выполнения полномочий в области организации исполнения бюджета и контроля за его исполнением в текуще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объема субвенции поселения передаваемого бюджету района определяется по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Ni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= -------------- ;  гд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- годовой объем субвен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того поселения, передаваемой поселением в бюджет района на финансирование передаваемых полномочий в области организации исполнения бюджета и контроля за его исполн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годовой фонд оплаты работников финансового управления администрации Рыбинского района, обеспечивающих выполнение соглашений по передаче полномочий в области организации исполнения бюджетов поселений и контроля за их исполн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 -годовой объем материально-технических затрат финансового управления администрации Рыбин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численность населения района (территорий передающих полномоч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-численность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поселения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36"/>
      <w:lang w:val="ru-RU" w:bidi="ar-SA"/>
    </w:rPr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50:00Z</dcterms:created>
  <dc:creator>Жилина</dc:creator>
  <dc:description/>
  <cp:keywords/>
  <dc:language>en-US</dc:language>
  <cp:lastModifiedBy>User</cp:lastModifiedBy>
  <cp:lastPrinted>2013-11-11T13:15:00Z</cp:lastPrinted>
  <dcterms:modified xsi:type="dcterms:W3CDTF">2016-02-11T05:31:00Z</dcterms:modified>
  <cp:revision>26</cp:revision>
  <dc:subject/>
  <dc:title> </dc:title>
</cp:coreProperties>
</file>